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у</w:t>
      </w:r>
      <w:r>
        <w:rPr>
          <w:b/>
          <w:i/>
          <w:color w:val="000000"/>
          <w:sz w:val="28"/>
          <w:szCs w:val="28"/>
          <w:lang w:val="sr-CS"/>
        </w:rPr>
        <w:t xml:space="preserve"> члана 119. Став 2. З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sr-CS"/>
        </w:rPr>
        <w:t xml:space="preserve"> основама система образовања и васпитања (</w:t>
      </w:r>
      <w:r>
        <w:rPr>
          <w:b/>
          <w:i/>
          <w:sz w:val="28"/>
          <w:szCs w:val="28"/>
        </w:rPr>
        <w:t xml:space="preserve">"Сл. гласник РС", бр. </w:t>
      </w:r>
      <w:r>
        <w:rPr>
          <w:b/>
          <w:i/>
          <w:sz w:val="28"/>
          <w:szCs w:val="28"/>
          <w:lang w:val="sr-RS"/>
        </w:rPr>
        <w:t>88</w:t>
      </w:r>
      <w:r>
        <w:rPr>
          <w:b/>
          <w:i/>
          <w:sz w:val="28"/>
          <w:szCs w:val="28"/>
        </w:rPr>
        <w:t>/2</w:t>
      </w:r>
      <w:r>
        <w:rPr>
          <w:b/>
          <w:i/>
          <w:sz w:val="28"/>
          <w:szCs w:val="28"/>
          <w:lang w:val="sr-RS"/>
        </w:rPr>
        <w:t>017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sr-RS"/>
        </w:rPr>
        <w:t>27</w:t>
      </w:r>
      <w:r>
        <w:rPr>
          <w:b/>
          <w:i/>
          <w:sz w:val="28"/>
          <w:szCs w:val="28"/>
        </w:rPr>
        <w:t>/201</w:t>
      </w:r>
      <w:r>
        <w:rPr>
          <w:b/>
          <w:i/>
          <w:sz w:val="28"/>
          <w:szCs w:val="28"/>
          <w:lang w:val="sr-RS"/>
        </w:rPr>
        <w:t>8 и 6</w:t>
      </w:r>
      <w:r>
        <w:rPr>
          <w:b/>
          <w:i/>
          <w:sz w:val="28"/>
          <w:szCs w:val="28"/>
        </w:rPr>
        <w:t>/20</w:t>
      </w:r>
      <w:r>
        <w:rPr>
          <w:b/>
          <w:i/>
          <w:sz w:val="28"/>
          <w:szCs w:val="28"/>
          <w:lang w:val="sr-RS"/>
        </w:rPr>
        <w:t>20</w:t>
      </w:r>
      <w:r>
        <w:rPr>
          <w:b/>
          <w:i/>
          <w:color w:val="000000"/>
          <w:sz w:val="28"/>
          <w:szCs w:val="28"/>
          <w:lang w:val="sr-CS"/>
        </w:rPr>
        <w:t xml:space="preserve">), Школски одбор ОШ „Света Михајловић“ , Буровац је на седници одржаној 11.06.2021.године донео следећу одлуку: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sr-CS"/>
        </w:rPr>
      </w:pPr>
      <w:r>
        <w:rPr>
          <w:b/>
          <w:i/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ind w:left="4320" w:firstLine="720"/>
        <w:jc w:val="center"/>
        <w:rPr/>
      </w:pPr>
      <w:r>
        <w:rPr>
          <w:b/>
          <w:color w:val="000000"/>
          <w:sz w:val="40"/>
          <w:szCs w:val="40"/>
          <w:lang w:val="sr-CS"/>
        </w:rPr>
        <w:t xml:space="preserve">ШКОЛСКИ ПРОГРАМ ЗА </w:t>
      </w:r>
      <w:r>
        <w:rPr>
          <w:b/>
          <w:color w:val="000000"/>
          <w:sz w:val="40"/>
          <w:szCs w:val="40"/>
        </w:rPr>
        <w:t>ТРЕЋИ</w:t>
      </w:r>
      <w:r>
        <w:rPr>
          <w:b/>
          <w:color w:val="000000"/>
          <w:sz w:val="40"/>
          <w:szCs w:val="40"/>
          <w:lang w:val="sr-CS"/>
        </w:rPr>
        <w:t xml:space="preserve"> РАЗРЕД</w:t>
      </w:r>
    </w:p>
    <w:p>
      <w:pPr>
        <w:pStyle w:val="Normal"/>
        <w:ind w:left="5664" w:hanging="0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40"/>
          <w:szCs w:val="40"/>
          <w:lang w:val="sr-CS"/>
        </w:rPr>
        <w:t>ОСНОВНОГ ОБРАЗОВАЊА И ВАСПИТАЊА</w:t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lang w:val="sr-CS"/>
        </w:rPr>
        <w:t>У Буровц</w:t>
      </w:r>
      <w:r>
        <w:rPr>
          <w:b/>
          <w:i/>
          <w:color w:val="000000"/>
          <w:sz w:val="28"/>
          <w:szCs w:val="28"/>
        </w:rPr>
        <w:t>у,</w:t>
      </w:r>
      <w:r>
        <w:rPr>
          <w:b/>
          <w:i/>
          <w:color w:val="000000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  <w:lang w:val="sr-CS"/>
        </w:rPr>
        <w:t xml:space="preserve">Председник </w:t>
      </w:r>
      <w:r>
        <w:rPr>
          <w:b/>
          <w:i/>
          <w:color w:val="000000"/>
          <w:sz w:val="28"/>
          <w:szCs w:val="28"/>
          <w:lang w:val="sr-RS"/>
        </w:rPr>
        <w:t>Ш</w:t>
      </w:r>
      <w:r>
        <w:rPr>
          <w:b/>
          <w:i/>
          <w:color w:val="000000"/>
          <w:sz w:val="28"/>
          <w:szCs w:val="28"/>
          <w:lang w:val="sr-CS"/>
        </w:rPr>
        <w:t>колског одбор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zCs w:val="28"/>
        </w:rPr>
        <w:t>Ју</w:t>
      </w:r>
      <w:r>
        <w:rPr>
          <w:b/>
          <w:i/>
          <w:color w:val="000000"/>
          <w:sz w:val="28"/>
          <w:szCs w:val="28"/>
          <w:lang w:val="sr-RS"/>
        </w:rPr>
        <w:t>н</w:t>
      </w:r>
      <w:r>
        <w:rPr>
          <w:b/>
          <w:i/>
          <w:color w:val="000000"/>
          <w:sz w:val="28"/>
          <w:szCs w:val="28"/>
        </w:rPr>
        <w:t>а 20</w:t>
      </w:r>
      <w:r>
        <w:rPr>
          <w:b/>
          <w:i/>
          <w:color w:val="000000"/>
          <w:sz w:val="28"/>
          <w:szCs w:val="28"/>
          <w:lang w:val="sr-RS"/>
        </w:rPr>
        <w:t>2</w:t>
      </w:r>
      <w:r>
        <w:rPr>
          <w:b/>
          <w:i/>
          <w:color w:val="000000"/>
          <w:sz w:val="28"/>
          <w:szCs w:val="28"/>
        </w:rPr>
        <w:t>1</w:t>
      </w:r>
      <w:r>
        <w:rPr>
          <w:b/>
          <w:i/>
          <w:color w:val="000000"/>
          <w:sz w:val="28"/>
          <w:szCs w:val="28"/>
          <w:lang w:val="sr-CS"/>
        </w:rPr>
        <w:t>. године</w:t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               </w:t>
      </w:r>
      <w:r>
        <w:rPr>
          <w:b/>
          <w:i/>
          <w:color w:val="000000"/>
          <w:sz w:val="28"/>
          <w:szCs w:val="28"/>
          <w:lang w:val="sr-CS"/>
        </w:rPr>
        <w:t>__________________________</w:t>
      </w:r>
    </w:p>
    <w:p>
      <w:pPr>
        <w:pStyle w:val="Normal"/>
        <w:ind w:left="849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b/>
          <w:i/>
          <w:color w:val="000000"/>
          <w:sz w:val="28"/>
          <w:szCs w:val="28"/>
        </w:rPr>
        <w:t>Весна Бабић</w:t>
      </w:r>
    </w:p>
    <w:p>
      <w:pPr>
        <w:pStyle w:val="Normalprored"/>
        <w:rPr>
          <w:rFonts w:eastAsia="Arial"/>
          <w:sz w:val="20"/>
          <w:szCs w:val="20"/>
          <w:lang w:val="sr-Latn-CS"/>
        </w:rPr>
      </w:pPr>
      <w:r>
        <w:rPr>
          <w:rFonts w:eastAsia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  <w:t>Учитељи и предметни наставници трећег разреда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caps/>
          <w:sz w:val="20"/>
          <w:szCs w:val="20"/>
          <w:u w:val="single"/>
          <w:lang w:val="sr-RS"/>
        </w:rPr>
      </w:pPr>
      <w:r>
        <w:rPr>
          <w:b/>
          <w:caps/>
          <w:sz w:val="20"/>
          <w:szCs w:val="20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1.    </w:t>
      </w:r>
      <w:r>
        <w:rPr>
          <w:sz w:val="20"/>
          <w:szCs w:val="20"/>
          <w:lang w:val="sr-RS"/>
        </w:rPr>
        <w:t>Марија Стојиловић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наставник</w:t>
      </w:r>
      <w:r>
        <w:rPr>
          <w:sz w:val="20"/>
          <w:szCs w:val="20"/>
        </w:rPr>
        <w:t xml:space="preserve"> разредне настав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узана, Станисављевић наставник разредне настав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орица Мићић   професор разредне настав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ијана Ђорђевић , професор разредне настав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ордана Стојиловић , наставник разредне настав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ејан Петровић наставник разредне настав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унчица Ђурић , професор енглеског језик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над Живковић , православни катихиз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  <w:t>Сврха, циљеви и задаци програма образовања и васпитања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ВРХА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валитетно образовање и васпитање, које омогућава стицање језичке, математичке, научне, уметничке, културне,  здравствене, еколошке и информатичке писмености, неопходне за живот у савременом и сложеном друштву. </w:t>
      </w:r>
    </w:p>
    <w:p>
      <w:pPr>
        <w:pStyle w:val="Normal"/>
        <w:ind w:firstLine="720"/>
        <w:jc w:val="both"/>
        <w:rPr>
          <w:caps/>
          <w:sz w:val="20"/>
          <w:szCs w:val="20"/>
        </w:rPr>
      </w:pPr>
      <w:r>
        <w:rPr>
          <w:sz w:val="20"/>
          <w:szCs w:val="20"/>
          <w:lang w:val="sr-CS"/>
        </w:rPr>
        <w:t>- Р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  <w:t>Циљеви и задаци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ој интелектуалних капацитета и знања деце и ученика нужних за разумевање природе, друштва, себе и света у коме живе, у складу са њиховим развојним потребама, могућностима и интересовањим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дстицање и развој физичких и здравствених способности деце и ученик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рад, даље образовање и самостално учење, у складу са начелима сталног усавршавања и начелима доживотног уче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самостално и одговорно доношење одлука које се односе на сопствени развој и будући живо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државној и националној припадности, неговање српске традиције и културе, као и традиције и културе националних мањин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огућавање, укључивање у процесе европског и међународног повезива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значају заштите и очување природе и животне сред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вајање, разумевање и развој основних социјалних и моралних вредности демократки уређеног, хуманог и толератног друштв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ажавање плурализма вредности и омогућавања, подстицање и изградња сопственог система вредности и вредносних ставова који се темеље на начелима различитости и собробити за св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код деце и ученика радозналост и отвореност за културе традиционалних цркава и верских заједница, као и  етичке и верске толеранције, јачање поверења међу децом и ученицима и спречавање понашања који нарушавају остваривање права на различитос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штовања права деце, људских и грађанских права и основних слобода и развијање способности за живот у демократски развијеном друштву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800735</wp:posOffset>
                </wp:positionV>
                <wp:extent cx="9702165" cy="756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16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9"/>
                              <w:gridCol w:w="3038"/>
                              <w:gridCol w:w="821"/>
                              <w:gridCol w:w="3081"/>
                              <w:gridCol w:w="3490"/>
                              <w:gridCol w:w="3260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5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Српски језик  3. 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180</w:t>
                                  </w:r>
                                </w:p>
                              </w:tc>
                              <w:tc>
                                <w:tcPr>
                                  <w:tcW w:w="10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Циљ учења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рпског језика јесте да ученици овладају основним законитостима српског књижевног језика ради правилног усменог и писаног изражавања, негујући свест о значају улоге језика у очувању националног идентитета; да се оспособе за тумачење одабраних књижевних и других уметничких дела из српске и светске баштине, ради неговања традиције и културе српског народа и развијања интеркултурал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5</w:t>
                                  </w:r>
                                </w:p>
                              </w:tc>
                              <w:tc>
                                <w:tcPr>
                                  <w:tcW w:w="10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звијање љубави према матерњем језику и потребе да се он негује и унапређује; • поступно и систематично упознавање граматике и правописа српског језика; • упознавање језичких појава и појмова, овладавање нормативном граматиком и стилским могућностима српског језика; • развијање смисла и способности за правилно, течно,  уверљиво усмено и писмено изражавање, богаћење речника, језичког и стилског израза; • увежбавање и усавршавање гласног читања (правилног, логичког и изражајног) и читања у себи (доживљајног, усмереног, истраживачког);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3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ind w:left="140"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140"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140"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140"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140"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КЊИЖЕВ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ЈЕЗ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Граматика, правопис и ортоеп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ЈЕЗИЧКА КУЛ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2.1. влада основном техником читања ћириличког и латиничког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2.2. одговара на једно-ставна питања у вези са тек-стом, проналазећи информаци-је експлицитно исказане у јед-ној реченици, пасусу, или у једноставној табели (ко, шта, где, када, колико и сл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2.5. одређује основну тему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2.6. разуме дословно значење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5.1.препознаје књижевне родове на основу формалних одлика поезије,прозе и др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5.2. препознаје књижевне врсте (бајку и басн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5.3. одређује главни догађај и ликове (који су носиоци радње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жевно-уметничком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5.4. одређује време и место дешавања радње у књи-жевноуметничком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2. изводи једноставне закључке у вези са текстом, анализирајући и обједињујући информације исказане у различитим деловима текста ( у различитим реченицама, пасусима, пољима табел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3. раздваја битне од небитних информација; одређује след догађаја у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5. одређује основни смисао текста и његову наме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6.препознаје фигура-тивно значење у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7. изводи једноставне закљушчке на основу текста (предвиђа даљи ток радње, објашњава расплет, уочава међусобну повезаност догађаја, на основу поступака јунака /актера закључује о њиховим особинама, осећањима, наменама иа сл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8.износи свој став о садржају текста и образлаже зашто му се допада, због чега му је занимљив/незанимљив; да ли се слаже/не слаже са поступцима ли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2.9. издваја делове текста који су му нејас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5.1. разликује лирску од епске пес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5.2. одређује фолклорне форме (кратке народне умо-творине – пословице, заго-нетке, брзалиц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5.3. препознаје риму, стих и строфу у лирској пес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5.4. одређује каракте-ристичне особине, осећања, изглед изглед и поступке ликова; и односе међу ликовима у књижевноумет-ничком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5.5. уочава везе међу догађајима  (нпр. oдређује редослед догађаја у књижевно-уметничком текст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5.7.разуме фигуративну употребу језика у књижевно-уметничком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2.7.објашњава и вреднује догађаје ипоступке ликова у тексту (нпр. објашњава зашто је лик поступио на одређен начин , али вреднује крај приче у односу на своја предвиђања током читања текста, или износи свој став о догађајима из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4.1. препознаје врсте реченица (именице, придеве и глаголе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4.2. препознаје грама-тичке категорије променљивих речи (род и број заједничких именица) и глаголско време (презент, перфекат и футу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4.3. препознаје врсте реченица по комуникативној функцији (обавештајне, упитне, узвичне заповедне) и по потврдности/одричности (потврдне и одричн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4.4. препознаје антонимиј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4.5. познаје значење речи и фразеологизама који се упо-требљавају у свакодневној ко-муникацији (у кући, школи и сл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1. одређује врсте речи (именице, придевеи глагол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2. препознаје подврсте речи (властите и заједничке именице; описне и присвојне придев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3.препознаје лице, род и број личних заменица у номинатив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4.препознаје граматичке категорије глагола(лице, род и број) и уме да пребаци глаголе из једног глаголског времена у дру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5.препознаје субјекат и глаголски предик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6. одређује врсте реченица по комуникативној функцији (обавештајне, упитне, узвичне, заповедне) и по потврдности/одричности (потврдне и одричн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7.саставља реченице различите по комуникативној функцији и обли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8. препознаје синонимиј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4.9.познаје значења речи и фразеологизама који се јављају у школским текстовима (у уџбеници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ама из лектире и сл.) и правилно их употребљ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4.2.уме да промени облик променљивих речи према зада-том критеријуму:заједничких именица према броју, а глагола, придева и заменица према роду и број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4.3.препознаје прави објекат (у акузативу) и прилошке одредбе за време, место и нач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3.5. пиче кратким потпуним реченицама једноставне структу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3.7. препричава кратак једноставан текст (до 100 реч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3.8. користи скроман фонд речи (у односу на узраст); правилно их употребљ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1.3.10.пише честитку (за Нову годину, рођендан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зивницу((за рођенданску прославу, забаву), разгледниц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а летовања, зимовања, екскурзиј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4. држи се теме; излагање организује око основне идеје текста коју поткрепљујеодговарајућим детаљ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5. језички израз прила-гођава комуникативној ситуа-цији (формалној/неформалној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6. саставља кратак наративни тек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7. саставља кратак дескриптивни тек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8. користи фонд речи примерен узрасту; употре-бљава синониме (нпр. Да избегне понављањ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9. исправља свој текст (критички чита написано, поправља текст и исправља грешк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2.3.10. уме да попуни једноставан образац са основном подацима о себи (име, презиме, име родитеља, година рођења, адреса, телефон; школа, разред, одељењ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3.1. пише јасном, потпуним, добро обликованим реченицама; користи разно-врсне синтаксичке констру-кције, укључујући и сложе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3.2. јасно структурира текст (уводни, средишњи и завршни део текста); добро распоређује основну инфор-мацију и додатне информације унутар текста и пасу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3.3. прилагођава језичко-стилски израз типу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3.4. саставља кратак експозитурни тек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3.3.5. користи богат фонд речи (у односу на узрас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0.1.1. познаје основна начела вођења разговора: уме да започне разговор, учествује у њему и оконча га; пажљиво слуша своје саговорн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0.1.2. користи форме учтивог обраћа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0.1.3. казује текст приро-дно, поштујући интонацију реченице/стиха, без тзв. „ певушења“ или „скандирањ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0.1.4.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0.1.5. уме самостално (својим речима) да описује и прича на задату тему: држи се теме, јасно структурира кази-вање (уводни, средишњи и завршни део казивања), добро распоређујући основну инфор-мацију и додатне информац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СЈ.0.1.6. уме на занимљив начин да почне и заврши своје прич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чита са разумевањем различите текстове; -опише свој доживљај прочитаних књижев-них де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несе своје мишљење о текс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књижевне врсте: лирску и епску песму, причу, басну, бајку, роман и драмски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дреди тему, редос-лед догађаја, време и место дешавања у прочитаном текс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чита саразумевањем различите текстов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опише свој доживљај прочитаних књижев-них де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несе своје миш-љење о текс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књижевне врсте: лирску и епску песму, причу, басну, бајку, роман и драм-ски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дреди тему, редо-след догађаја, време и место дешавања у прочитаном текс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менује главне и споредне ликове и разликује њихове позитивне и нега-тивне особин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очи основне одлике лирске песме (стих, строфа и рима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уме пренес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значење пословице и басне и њихову поучнос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уме идеје књи-жевног де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очи основне одли-ке народне бајк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народну од ауторске бајк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едстави главне особине јуна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очи основне одлике народне епске песм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очи поређење у књижевном делу и разуме његову улог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опис од приповедања у књи-жевном дел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каже примере ди-јалога у песми, причи и драмском текс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очи хумор у књи-жевном дел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чита текст поштују-ћи интонацију рече-нице/стих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ражајно рецитује песму и чита прозни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води драмске текстов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врсте (и подврсте) речи утипи-чним случајев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дреди основне гра-матичке категорије именица, приде-ва и глаго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мењује основна правописна прави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јасно и разговетно изговори обавешта-јну, упитну и запове-дну реченицу, пошту-јући одговарајућу интонацију и логички акценат, паузе, брзи-ну и темпо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поји више речени-ца у краћу и дужу целин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епричава, прича и описује и на сажет и на опширан начин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вештава о догађа-јима водећи рачуна о прецизности, тачно-сти, објективности и сажето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варира језички израз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пуни једноставан образац у који уноси основне личне податк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формални од неформалног гово-ра (комуникације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чествује у разго-вору поштујући уоби-чајена правила кому-никације и пажљиво слуша саговор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ШКОЛСКА ЛЕК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Лирска поез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. Душан Костић: „Септембар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2. Григор Витез: „Какве је боје поток“/Десанка Максимовић: „Вожњ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3. Душан Васиљев: „Зим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4.МирославАнтић:,,Шта је највеће“/Ф. Г. Лорка: „Луцкаста песм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5.Драган Лукић:,,Свакога дана“/,,Шта је отац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6. Бранислав Црнчевић: „Љутито мече“/Љубивоје Ршумовић:,,Аждаја своме чеду теп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7. Милован Данојлић: „Љубавна песм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8. Љубивоје Ршумовић: „Домовина се брани лепотом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9.„Химна Светоме Сави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0.Бранко Стевановић: „Занимање Марка Краљевић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Епска поез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1.Народне песме: „Марко Краљевић и бег Костадин“, „Орање Марка Краљевић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Про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. Ла Фонтен: „Цврчак и мрав“/Езоп:“Корњача и зец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2. Народна приповетка: „Свети Сава и сељак без среће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3. Народна бајка:,,Чардак ни на небу ни на земљи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4. Народна приповетка: „Свијету се не може угодити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5.Бранко Ћопић: „Изокренута прич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6. Оскар Вајлд: „Себични џин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7. Светлана Велмар Јанковић: „Златно јагње“ (одлома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8. Бранко В. Радичевић: „Прича о дечаку и Месецу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9.Ијан Макјуен: „Реч-две о Питеру“ (одлома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0. Јохана Шпири: „Хајди“ (одлома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1. Народна бајка:“Баш-Челик“ (читање у наставцим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2. Јасминка Петровић: „Од читања се расте“ (читање у наставцим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Драмски текст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. Душан Радовић:,,А зашто он вежб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2. Александар Поповић: „Лед се топи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3. Јованка Јоргачевић: „Никад два добра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4. Лаза Лазић:,,Суђење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Популарни и инфор-мативни текст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бор из илустрованих енциклопедија и часописа за децу о значајним личностима српског језика, књижевности и културе (Милева Ајнштајн, Михаило Пупин), знаменита завичајна личност и д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ДОМАЋА ЛЕК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1.БранкоЋопић: „Дожив-љаји Мачка Тоше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2. Избор из поезије Душана Радовића („Замислите“, „Да ли ми верујете“,„Страшан лав“, „Кад је био мрак“, „Тужне ђачке испо-вести“,„Здравица“, „Пла-ви зец“ и друге песм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3. Браћа Грим: Бајке (по избор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Књижевни појмов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лирска пес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хим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епска пес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народна бај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ома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ређењ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ерсонификација (на нивоу препознавањ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пи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дијалог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поведањ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епски јунак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драмска рад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Врсте реч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менице (градивне, збирн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деви (присвојни, градивни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);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од и број приде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заменице (личне замениц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глаголи; лице и број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дела речи на крају реда (граница на самогласник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правни говор (први и други модел). Неуправни гово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Велико слово: писање имена народа, вишечла-них географских назива (планина,река,језера, мо-ра и сл.), празника, нас-лова књига и часопис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Писање присвојних при-дева изведених од вла-ститих имена (суфикси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-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-е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-ин;-ски,-чки,ш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Речца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н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 уз именице и придев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Наводници (у управном говору, насловима дела, називима школа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Сугласник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 (између самогласника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и-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>о-и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краћенице (мерне јединице за масу, дужину, време и запремину течности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Краћи и дужи текстови – књижевни и некњиже-вни, као и нели-неарни тексто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чање о догађајима и доживљајима, стварним и измишљеним (усмено и писано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писивање људи, живо-тиња и природе (плански приступ) – усмено и писан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чите комуникати-вне ситуације (комуни-кација са одраслима и са вршњацима; у школи, у продавници, телефонски разговор, поздрављања, честитања и сл.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Богаћење речника: речи истог или сличног значења; речи супротног значења; речи које значе нешто умањено и увећано (уз одговарајуће текстове из лектире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авописне вежбе: веж-бе допуњавања и избора правилног облика речи; диктат, аутодикта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Језичке вежбе: проши-ривање и допуњавање реченица различитим вр-стама речи, промена реда речи у реченици, про-мена дужине речениц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Лексичко-семантичке вежбе: речи који припадају различитим тематским скуповима; речи супротног значања али исте врсте и истог рода и броја, промена граматичког лица у тексту; основно и пренесено значење речи и друг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тилске вежбе: састав-љање прича на основу задатих речи; сажимање или проширивање поз-нате приче (текста), мењање краја приче (текста);настављање при-че на основу датог поче-тка; промена становишта (нпр. увести у текст нове ликове; сместити бајку у далеку будућност...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Говорне вежбе: рецитовање, изражајно читање, сценско приказивање драмског/драматизованог текста и с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Читање и разумевање текстова из читанке; Читање и разумевање информативних и популарних текстова из часописа за децу; Читање текстова у наставци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вођење ученика у основне књижевне појмове и уочавање формалне разлике истих:, песма, прича драмски текст; Уочавање ликова у тексту, хронолошког низа догађаја, места и времена дешавања радњ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Формирају и исказују своје ставове о делу које слушају или чита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воде драмски текст на сце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тичу читалачке на-вике читањем домаће лектир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луструју одређени мотив из текста. Богаћење речника путем усвајања непознатих речи из прочитаних текст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Корелациј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:Природа и друштво: Заjедница,  Права и обавезе чланова гру-па.Правила понаша-ња поjединаца и групе.Празници: по-родични, школски. Музичка култура Уметничка музика у цртаним и аними-раним филмовима. Однос звук – лик, музика – радња. Композициjе коjе илуструjу различита осећања. Различити жанрови везани за ситуациjе значаjне за ученике (празници, приредбе, свечано-сти, рођендани, вен-чања, новогодишње и божићне пес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Ликовна култура(обликовање) Различите информа-циjе као мотивациjа за стваралачки рад. Природа и непо-средно окружење; машта и стварни догађаjи; приче, песме и текстови из књига и часописа за децу и уџбеника, уметничка дела... (споразумевање) Читање визуелних информациjа. Илустрациjа у дечjим књигама и уџбени-цима. Стрип. Цртани и анимирани филм – традиционално ура-ђени (слободоручно обликовани или нацр-тани ликови) и савре-мени (урађени у апликативном прог-раму). Прича у црта-ном и анимираном филму. Изглед места и ликова...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Активности наставник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према, мотивише, чита; усмено излаже; приказује, показује; демонстр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усмерава активности уче-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подстиче ученике на увиђање и повези-вање са садржајима; води разговор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Активности ученик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луша, посматра, прича,пише, комуни-цира, манипулише сликама, ређа сла-галице, чита текстове, активно учествује у причању, користи дечју штампу и непознате текстове, саставља причу, решава ребусе…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Компетенција сарад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ражава своје ставове, мишљења, осећања, на позити-ван, конструктивни, аргументовани начин. Уважава саговорника реагујући на оно што говори, а не на његову лично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Компетенција одговорно учешће у демократском друштв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Негује своју националну, култур-ну баштину и активно учествује у интеркул-туралном дијалог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Компетенција решавање проблем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Формулише објаш-њења и закључке на основу резултата до којих је дошао у раду, презентује их и дис-кутује са другим осо-бама и преиспитује их у светлу добијених комента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течена нова сазнања и вештине повезује у јединствену целину са претходним. Проверава примен-љивост решења у пракси и користи стечена знања и вештине у новим ситуација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ИКТ у настав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right="14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творени образовни ресурс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Креативна школ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Моја школа, Нацио-нални образовни пор-тал, ….видео ресурси (видео лекције, презен-тације, филмови…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95pt;height:596pt;mso-wrap-distance-left:9pt;mso-wrap-distance-right:9pt;mso-wrap-distance-top:0pt;mso-wrap-distance-bottom:0pt;margin-top:63.0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5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9"/>
                        <w:gridCol w:w="3038"/>
                        <w:gridCol w:w="821"/>
                        <w:gridCol w:w="3081"/>
                        <w:gridCol w:w="3490"/>
                        <w:gridCol w:w="3260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5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Српски језик  3. разред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180</w:t>
                            </w:r>
                          </w:p>
                        </w:tc>
                        <w:tc>
                          <w:tcPr>
                            <w:tcW w:w="10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Циљ учењ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рпског језика јесте да ученици овладају основним законитостима српског књижевног језика ради правилног усменог и писаног изражавања, негујући свест о значају улоге језика у очувању националног идентитета; да се оспособе за тумачење одабраних књижевних и других уметничких дела из српске и светске баштине, ради неговања традиције и културе српског народа и развијања интеркултурал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5</w:t>
                            </w:r>
                          </w:p>
                        </w:tc>
                        <w:tc>
                          <w:tcPr>
                            <w:tcW w:w="10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звијање љубави према матерњем језику и потребе да се он негује и унапређује; • поступно и систематично упознавање граматике и правописа српског језика; • упознавање језичких појава и појмова, овладавање нормативном граматиком и стилским могућностима српског језика; • развијање смисла и способности за правилно, течно,  уверљиво усмено и писмено изражавање, богаћење речника, језичког и стилског израза; • увежбавање и усавршавање гласног читања (правилног, логичког и изражајног) и читања у себи (доживљајног, усмереног, истраживачког);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3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7303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ind w:left="140" w:right="14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40" w:right="14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40" w:right="14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40" w:right="14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40"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КЊИЖЕВНОС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ЈЕЗИК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Граматика, правопис и ортоеп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ЈЕЗИЧКА КУЛ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2.1. влада основном техником читања ћириличког и латиничког тек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2.2. одговара на једно-ставна питања у вези са тек-стом, проналазећи информаци-је експлицитно исказане у јед-ној реченици, пасусу, или у једноставној табели (ко, шта, где, када, колико и сл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2.5. одређује основну тему тек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2.6. разуме дословно значење тек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5.1.препознаје књижевне родове на основу формалних одлика поезије,прозе и дра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5.2. препознаје књижевне врсте (бајку и басн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5.3. одређује главни догађај и ликове (који су носиоци радње)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њижевно-уметничком тек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5.4. одређује време и место дешавања радње у књи-жевноуметничком тек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2. изводи једноставне закључке у вези са текстом, анализирајући и обједињујући информације исказане у различитим деловима текста ( у различитим реченицама, пасусима, пољима табел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3. раздваја битне од небитних информација; одређује след догађаја у тек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5. одређује основни смисао текста и његову наме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6.препознаје фигура-тивно значење у тек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7. изводи једноставне закљушчке на основу текста (предвиђа даљи ток радње, објашњава расплет, уочава међусобну повезаност догађаја, на основу поступака јунака /актера закључује о њиховим особинама, осећањима, наменама иа сл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8.износи свој став о садржају текста и образлаже зашто му се допада, због чега му је занимљив/незанимљив; да ли се слаже/не слаже са поступцима ли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2.9. издваја делове текста који су му нејас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5.1. разликује лирску од епске пес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5.2. одређује фолклорне форме (кратке народне умо-творине – пословице, заго-нетке, брзалиц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5.3. препознаје риму, стих и строфу у лирској пе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5.4. одређује каракте-ристичне особине, осећања, изглед изглед и поступке ликова; и односе међу ликовима у књижевноумет-ничком тек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5.5. уочава везе међу догађајима  (нпр. oдређује редослед догађаја у књижевно-уметничком текст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5.7.разуме фигуративну употребу језика у књижевно-уметничком тек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2.7.објашњава и вреднује догађаје ипоступке ликова у тексту (нпр. објашњава зашто је лик поступио на одређен начин , али вреднује крај приче у односу на своја предвиђања током читања текста, или износи свој став о догађајима из тек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4.1. препознаје врсте реченица (именице, придеве и глаголе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4.2. препознаје грама-тичке категорије променљивих речи (род и број заједничких именица) и глаголско време (презент, перфекат и футу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4.3. препознаје врсте реченица по комуникативној функцији (обавештајне, упитне, узвичне заповедне) и по потврдности/одричности (потврдне и одричн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4.4. препознаје антонимиј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4.5. познаје значење речи и фразеологизама који се упо-требљавају у свакодневној ко-муникацији (у кући, школи и сл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1. одређује врсте речи (именице, придевеи глагол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2. препознаје подврсте речи (властите и заједничке именице; описне и присвојне придев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3.препознаје лице, род и број личних заменица у номинати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4.препознаје граматичке категорије глагола(лице, род и број) и уме да пребаци глаголе из једног глаголског времена у дру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5.препознаје субјекат и глаголски предик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6. одређује врсте реченица по комуникативној функцији (обавештајне, упитне, узвичне, заповедне) и по потврдности/одричности (потврдне и одричн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7.саставља реченице различите по комуникативној функцији и обли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8. препознаје синонимиј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4.9.познаје значења речи и фразеологизама који се јављају у школским текстовима (у уџбеници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ама из лектире и сл.) и правилно их употребљ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4.2.уме да промени облик променљивих речи према зада-том критеријуму:заједничких именица према броју, а глагола, придева и заменица према роду и број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4.3.препознаје прави објекат (у акузативу) и прилошке одредбе за време, место и на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3.5. пиче кратким потпуним реченицама једноставне струк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3.7. препричава кратак једноставан текст (до 100 реч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3.8. користи скроман фонд речи (у односу на узраст); правилно их употребљ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1.3.10.пише честитку (за Нову годину, рођендан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зивницу((за рођенданску прославу, забаву), разгледниц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а летовања, зимовања, екскурзиј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4. држи се теме; излагање организује око основне идеје текста коју поткрепљујеодговарајућим детаљ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5. језички израз прила-гођава комуникативној ситуа-цији (формалној/неформалној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6. саставља кратак наративни тек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7. саставља кратак дескриптивни тек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8. користи фонд речи примерен узрасту; употре-бљава синониме (нпр. Да избегне понављањ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9. исправља свој текст (критички чита написано, поправља текст и исправља грешк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2.3.10. уме да попуни једноставан образац са основном подацима о себи (име, презиме, име родитеља, година рођења, адреса, телефон; школа, разред, одељењ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3.1. пише јасном, потпуним, добро обликованим реченицама; користи разно-врсне синтаксичке констру-кције, укључујући и сложе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3.2. јасно структурира текст (уводни, средишњи и завршни део текста); добро распоређује основну инфор-мацију и додатне информације унутар текста и пасу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3.3. прилагођава језичко-стилски израз типу тек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3.4. саставља кратак експозитурни тек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3.3.5. користи богат фонд речи (у односу на узрас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0.1.1. познаје основна начела вођења разговора: уме да започне разговор, учествује у њему и оконча га; пажљиво слуша своје саговорн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0.1.2. користи форме учтивог обраћ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0.1.3. казује текст приро-дно, поштујући интонацију реченице/стиха, без тзв. „ певушења“ или „скандирањ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0.1.4.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0.1.5. уме самостално (својим речима) да описује и прича на задату тему: држи се теме, јасно структурира кази-вање (уводни, средишњи и завршни део казивања), добро распоређујући основну инфор-мацију и додатне информац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СЈ.0.1.6. уме на занимљив начин да почне и заврши своје прич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чита са разумевањем различите текстове; -опише свој доживљај прочитаних књижев-них дел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несе своје мишљење о текс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књижевне врсте: лирску и епску песму, причу, басну, бајку, роман и драмски текс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дреди тему, редос-лед догађаја, време и место дешавања у прочитаном текс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чита саразумевањем различите текстов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опише свој доживљај прочитаних књижев-них дел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несе своје миш-љење о текс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књижевне врсте: лирску и епску песму, причу, басну, бајку, роман и драм-ски текс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дреди тему, редо-след догађаја, време и место дешавања у прочитаном текс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менује главне и споредне ликове и разликује њихове позитивне и нега-тивне особин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очи основне одлике лирске песме (стих, строфа и рима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уме пренес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значење пословице и басне и њихову поучнос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уме идеје књи-жевног дел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очи основне одли-ке народне бајк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народну од ауторске бајк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едстави главне особине јунак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очи основне одлике народне епске песм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очи поређење у књижевном делу и разуме његову улог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опис од приповедања у књи-жевном дел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каже примере ди-јалога у песми, причи и драмском текс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очи хумор у књи-жевном дел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чита текст поштују-ћи интонацију рече-нице/стих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ражајно рецитује песму и чита прозни текс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води драмске текстов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врсте (и подврсте) речи утипи-чним случајевим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дреди основне гра-матичке категорије именица, приде-ва и глагол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мењује основна правописна правил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јасно и разговетно изговори обавешта-јну, упитну и запове-дну реченицу, пошту-јући одговарајућу интонацију и логички акценат, паузе, брзи-ну и темпо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поји више речени-ца у краћу и дужу целин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епричава, прича и описује и на сажет и на опширан начин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вештава о догађа-јима водећи рачуна о прецизности, тачно-сти, објективности и сажето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варира језички израз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пуни једноставан образац у који уноси основне личне податк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формални од неформалног гово-ра (комуникације)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чествује у разго-вору поштујући уоби-чајена правила кому-никације и пажљиво слуша саговорник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ШКОЛСКА ЛЕК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Лирска поез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. Душан Костић: „Септембар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2. Григор Витез: „Какве је боје поток“/Десанка Максимовић: „Вожњ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3. Душан Васиљев: „Зим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4.МирославАнтић:,,Шта је највеће“/Ф. Г. Лорка: „Луцкаста песм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5.Драган Лукић:,,Свакога дана“/,,Шта је отац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6. Бранислав Црнчевић: „Љутито мече“/Љубивоје Ршумовић:,,Аждаја своме чеду теп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7. Милован Данојлић: „Љубавна песм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8. Љубивоје Ршумовић: „Домовина се брани лепотом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9.„Химна Светоме Сави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0.Бранко Стевановић: „Занимање Марка Краљевић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Епска поез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1.Народне песме: „Марко Краљевић и бег Костадин“, „Орање Марка Краљевић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Про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. Ла Фонтен: „Цврчак и мрав“/Езоп:“Корњача и зец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2. Народна приповетка: „Свети Сава и сељак без среће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3. Народна бајка:,,Чардак ни на небу ни на земљи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4. Народна приповетка: „Свијету се не може угодити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5.Бранко Ћопић: „Изокренута прич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6. Оскар Вајлд: „Себични џин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7. Светлана Велмар Јанковић: „Златно јагње“ (одлома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8. Бранко В. Радичевић: „Прича о дечаку и Месецу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9.Ијан Макјуен: „Реч-две о Питеру“ (одлома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0. Јохана Шпири: „Хајди“ (одлома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1. Народна бајка:“Баш-Челик“ (читање у наставцим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2. Јасминка Петровић: „Од читања се расте“ (читање у наставцим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Драмски текст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. Душан Радовић:,,А зашто он вежб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2. Александар Поповић: „Лед се топи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3. Јованка Јоргачевић: „Никад два добра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4. Лаза Лазић:,,Суђење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Популарни и инфор-мативни текст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бор из илустрованих енциклопедија и часописа за децу о значајним личностима српског језика, књижевности и културе (Милева Ајнштајн, Михаило Пупин), знаменита завичајна личност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ДОМАЋА ЛЕК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1.БранкоЋопић: „Дожив-љаји Мачка Тоше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2. Избор из поезије Душана Радовића („Замислите“, „Да ли ми верујете“,„Страшан лав“, „Кад је био мрак“, „Тужне ђачке испо-вести“,„Здравица“, „Пла-ви зец“ и друге песм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3. Браћа Грим: Бајке (по избор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Књижевни појмов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лирска пес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хим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епска пес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народна бај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ом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ређењ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ерсонификација (на нивоу препознавањ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пи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дијалог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поведањ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епски јунак,</w:t>
                            </w:r>
                          </w:p>
                          <w:p>
                            <w:pPr>
                              <w:pStyle w:val="Normal"/>
                              <w:ind w:left="140"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драмска рад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Врсте реч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менице (градивне, збирне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деви (присвојни, градивн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);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од и број приде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заменице (личне заменице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глаголи; лице и број глаго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дела речи на крају реда (граница на самогласник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правни говор (први и други модел). Неуправни гов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Велико слово: писање имена народа, вишечла-них географских назива (планина,река,језера, мо-ра и сл.), празника, нас-лова књига и часопис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Писање присвојних при-дева изведених од вла-ститих имена (суфикси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-ов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-ев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-ин;-ски,-чки,шки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Речца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не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 уз именице и придев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Наводници (у управном говору, насловима дела, називима школа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Сугласник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 (између самогласника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и-о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>о-и)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0"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краћенице (мерне јединице за масу, дужину, време и запремину течности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Краћи и дужи текстови – књижевни и некњиже-вни, као и нели-неарни текстов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чање о догађајима и доживљајима, стварним и измишљеним (усмено и писано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писивање људи, живо-тиња и природе (плански приступ) – усмено и писа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чите комуникати-вне ситуације (комуни-кација са одраслима и са вршњацима; у школи, у продавници, телефонски разговор, поздрављања, честитања и сл.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Богаћење речника: речи истог или сличног значења; речи супротног значења; речи које значе нешто умањено и увећано (уз одговарајуће текстове из лектире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авописне вежбе: веж-бе допуњавања и избора правилног облика речи; диктат, аутодикта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Језичке вежбе: проши-ривање и допуњавање реченица различитим вр-стама речи, промена реда речи у реченици, про-мена дужине речениц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Лексичко-семантичке вежбе: речи који припадају различитим тематским скуповима; речи супротног значања али исте врсте и истог рода и броја, промена граматичког лица у тексту; основно и пренесено значење речи и друг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тилске вежбе: састав-љање прича на основу задатих речи; сажимање или проширивање поз-нате приче (текста), мењање краја приче (текста);настављање при-че на основу датог поче-тка; промена становишта (нпр. увести у текст нове ликове; сместити бајку у далеку будућност...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Говорне вежбе: рецитовање, изражајно читање, сценско приказивање драмског/драматизованог текста и сл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Читање и разумевање текстова из читанке; Читање и разумевање информативних и популарних текстова из часописа за децу; Читање текстова у наставцима;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вођење ученика у основне књижевне појмове и уочавање формалне разлике истих:, песма, прича драмски текст; Уочавање ликова у тексту, хронолошког низа догађаја, места и времена дешавања радње;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Формирају и исказују своје ставове о делу које слушају или читају;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воде драмски текст на сцени;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тичу читалачке на-вике читањем домаће лектире;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луструју одређени мотив из текста. Богаћење речника путем усвајања непознатих речи из прочитаних текстова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Корелациј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:Природа и друштво: Заjедница,  Права и обавезе чланова гру-па.Правила понаша-ња поjединаца и групе.Празници: по-родични, школски. Музичка култура Уметничка музика у цртаним и аними-раним филмовима. Однос звук – лик, музика – радња. Композициjе коjе илуструjу различита осећања. Различити жанрови везани за ситуациjе значаjне за ученике (празници, приредбе, свечано-сти, рођендани, вен-чања, новогодишње и божићне песме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Ликовна култура(обликовање) Различите информа-циjе као мотивациjа за стваралачки рад. Природа и непо-средно окружење; машта и стварни догађаjи; приче, песме и текстови из књига и часописа за децу и уџбеника, уметничка дела... (споразумевање) Читање визуелних информациjа. Илустрациjа у дечjим књигама и уџбени-цима. Стрип. Цртани и анимирани филм – традиционално ура-ђени (слободоручно обликовани или нацр-тани ликови) и савре-мени (урађени у апликативном прог-раму). Прича у црта-ном и анимираном филму. Изглед места и ликова....)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Активности наставника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према, мотивише, чита; усмено излаже; приказује, показује; демонстрир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усмерава активности уче-ник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подстиче ученике на увиђање и повези-вање са садржајима; води разговор…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Активности ученика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луша, посматра, прича,пише, комуни-цира, манипулише сликама, ређа сла-галице, чита текстове, активно учествује у причању, користи дечју штампу и непознате текстове, саставља причу, решава ребусе…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Компетенција сарадњ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ражава своје ставове, мишљења, осећања, на позити-ван, конструктивни, аргументовани начин. Уважава саговорника реагујући на оно што говори, а не на његову личност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Компетенција одговорно учешће у демократском друштву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Негује своју националну, култур-ну баштину и активно учествује у интеркул-туралном дијалогу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Компетенција решавање проблема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Формулише објаш-њења и закључке на основу резултата до којих је дошао у раду, презентује их и дис-кутује са другим осо-бама и преиспитује их у светлу добијених коментара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течена нова сазнања и вештине повезује у јединствену целину са претходним. Проверава примен-љивост решења у пракси и користи стечена знања и вештине у новим ситуацијама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ИКТ у настави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140" w:hanging="0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творени образовни ресурс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Креативна школа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Моја школа, Нацио-нални образовни пор-тал, ….видео ресурси (видео лекције, презен-тације, филмови…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sr-RS"/>
        </w:rPr>
      </w:pPr>
      <w:r>
        <w:rPr>
          <w:b/>
          <w:i/>
          <w:spacing w:val="58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sr-RS"/>
        </w:rPr>
      </w:pPr>
      <w:r>
        <w:rPr>
          <w:b/>
          <w:i/>
          <w:spacing w:val="58"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spacing w:val="58"/>
          <w:sz w:val="22"/>
          <w:szCs w:val="22"/>
          <w:u w:val="single"/>
          <w:lang w:val="ru-RU"/>
        </w:rPr>
      </w:pPr>
      <w:r>
        <w:rPr>
          <w:b/>
          <w:i/>
          <w:spacing w:val="58"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10235</wp:posOffset>
                </wp:positionV>
                <wp:extent cx="9326880" cy="7569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9"/>
                              <w:gridCol w:w="2532"/>
                              <w:gridCol w:w="807"/>
                              <w:gridCol w:w="3358"/>
                              <w:gridCol w:w="3075"/>
                              <w:gridCol w:w="3257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46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 3. 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4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Циљ учења Математике је да ученик, овладавајући математичким концептима, знањима и вештинама, развије основе апстрактног и критичког мишљења, позитивне ставове према математици, способност комуникације математичким језиком и писмом и примени стечена знања и вештине у даљем школовању и решавању проблема из свакодневног живота, као и да формира основ за даљи развој математичких појм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:- да ученици стичу знања неопходна за разумевање кванитативних и просторних односа и законитости у разним појавама у природи, друштву и свакодневном животу;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да развија ученикову способност посматрања, опажања и логичког, критичког, стваралачког и апстрактног мишљења;развија културне, радне, етичке и естетске навике ученика, као и математичку радозналост у посматрању и изучавању природних појава; да ученици стичу способност изражавања математичким језиком, јасност и прецизност изражавања у писменом и усменом облику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6" w:hRule="atLeast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БРОЈЕ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МЕРЕЊЕ И МЕРЕ</w:t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1.1. зна да прочита и запише дати број , уме да упореди бројеве по вели-чини и да прикаже број на датој бројевној полуправ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1.2. рачуна вредност бројевног израза са најви-ше две операције сабирања и одузимања у оквиру прве хиљад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1.3.множи и дели без остатка (троцифрене броје-ве једноцифреним) у окви-ру прве хиљад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1.4. уме да на основу текста правилно постави израз са једном рачунском операциј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1.5. уме да решава једноставне једначине у оквиру прве хиљад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3.1.уме да прочита и формално запише разло-мак1/n (n≤10) и препозна његов графички 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3.2. уме да израчуна половину, четвртину и десетину неке цел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1.1. уме да примени својства природних бројева (паран, непаран, највећи, најмањи, претходни, следећи број) и разуме декадни бројни сист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1.2. уме да одреди десетицу, стотину и хиљаду најближу датом број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1.3. сабира и одузи-ма, рачуна вредност изра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1.4. рачуна вредност израза с највише две опера-ц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1.5.уме да решава једнач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3.1. уме да препозна разломак а/b (b ≤ 10, а ‹ b) када је графички приказан на фигури подељеној на b дело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1.1.уме да примени својства природних бројева у решавању проблемских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1.2. зна својства операција сабирања и одузимања и уме да их прим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1.3. уме да израчуна бројевну вредност израза са више операција, поштујући приор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1.4. уме да решава сложеније проблемске задатке дате у текстуалној фо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1.5. уме да одреди решења неједначине са једном операциј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2.1.уме да именује геометријске објекте у рав-ни (квадрат, круг, троугао, правоугаоник, тачка, дуж, права, полуправа и угао) и уочава међусобне односе двс геометријска објекта у равни (паралелност, нор-малност и припаднос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2.2.зна јединице за мерење дужине и њихове одно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2.3.користи поступак мерења дужине објект, приказаног на слици, при чему је дата мерна ј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2.1.уочава међусобне односе геометријских објеката у ра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2.4.уме да израчуна обим троугла, квадрата и правоугаоника када су подаци дати у истим мерним јединиц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2.2. уме да израчуна обим троугла, квадрата и правоугао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4.2. зна коју једини-цу мере да употреби за ме-рење задате запремине l, dl, m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1.4.3. зна коју једини-цу мере да употреби за ме-рење задате масе (g, kg, 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4.2. зна јединице за време (секунду, минут, сат, дан, месец, година) и уме да претвара веће у мање и пореди временске интер-вале у једноставним ситуа-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4.3. претвара једи-нице за мерење запремине течности уиз већих у м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2.4.4. претвара једини-це за мерење масе из већих у м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4.1. зна јединице за време (секунду, минут, сат, дан, месец, година, век)и уме да претвара из једне јединице у другу и пореди временске интервале у сложениј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4.2.претварајединице за мерење запремине те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.3.4.3.претвара јединице за мерење ма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 завршетку разреда ученик ће бити у стању д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очита, запише и упореди бројеве прве хиљаде и прикаже их на бројевној правој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очита број записан римским цифрама и на-пише дати број римским цифрама (до 1.000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врши четири основне рачунске операције, пис-мено и усмено (до 1000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дели број бројем прве десетице, са и без остатка, и провери резулта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оцени вредност изра-за са једном рачунском операциј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рачуна вредност бро-јевног израза са највише три рачунске опер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дреди десетице и сто-тине најближе датом број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еши једначину са јед-ном рачунском опера-циј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дреди и запише скуп решења неједначине са сабирањем и одузи-мање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еши проблемски зада-так користећи бројевни израз или једначин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пореди разломке об-лика са једнаким име-ниоц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езултат мерења дужи-не запише децималним бројем са једном децимал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очи и речима опише правило за настајање бројевног низ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чита и користи податке представљене табеларно или графички (стуби-части дијаграм и сликовни дијаграм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црта паралелне и нор-малне праве, правоу-гаоник и квадра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нструише троугао и круг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менује елементе угла, правоугаоника, квадра-та, троугла и круг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зликује врсте углова и троугло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дреди обим правоуга-оника, квадрата и тро-угла, применом обрасц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пише особине правоу-гаоника и квадрат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слика геометријску фигуру у квадратној или тачкастој мрежи на основу задатог упут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сти геометријски прибор и софтверске алате за цртањ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чита, упореди и претвара јединице за мерење дужине, масе, запремине течности и времен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пореди величине (ду-жина, маса, запремина течности и врем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мери површину гео-метријске фигуре зада-том мером (правоуга-оником, квадратом и троуглом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мењује концепт мерења у једноставним реалним ситуацијама.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ојеви прве хиљад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бирање и одузимање (усмени и писмени поступак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ножење једноциф-реним бројевима и бројем 10 и дељење бројевима прве десе-тице са и без остатка (усмени и писмени поступак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исност резултата од промене компо-нена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Једначине облика: a + x = b,a – x = b, x – a = b, a × x = 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једначине облика: a ± x &lt; b,a ± x &gt; b, x – a &lt; b, x – a &gt; 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мске цифре D,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ређивање разло-мака са једнаким име-ниоци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цимални запис броја са једном децимал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зајамни положаји правих(паралелне праве и праве које се секу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ао, врсте угло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угао, врсте троугло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жница и кру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угаоник и квадра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им троугла, квад-рата и правоугаони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ртање паралелних и нормалних правих помоћу лењир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је троугла и кружниц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сликавање геометријских фигура на квадратној мреж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ње масе (kg, g, t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ње времена (де-ценија, век, секунд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ње дужине (mm, km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ње запремине те-чности (l, dl, cl, ml,hl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ње површине геометријских фигура задатом мером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и којима се описуј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уникација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ме јасно да се изрази усмено и писано, у складу са потребама и карактери-стикама ситуације, пошту-јући ограничења у погледу дужине и наме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етенција за учењ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сти различите изворе информација и има критички однос према њима; - Способан је да самостално и у сарадњи са другима истражује, открива и повезује нова знањ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Сарадњ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Активно и конструктивно учествује у раду групе или пара; - Критички процењује свој рад и рад чланова групе, доприноси унапређивању рада групе и уме да представи резултате рад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Решавање пробле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епознаје проблем, раш-члањује проблемску ситу-ацију на делове и уочава везе између њих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ланира стратегију решавања проблем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Решава проблем према планираној стратегији примењујући знања и вештине стечене учењем и ваншколским иску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Дигитална компетенциј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Прилико мрешавања про-блема уме да одабере средство ИКТа и да га користи на одговарајући начин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Рад са подацима и информ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Користи информације у различитим симболичким модалитетима (табеларни, графички, текстуални приказ) , чита, тумачи и примењује их , повезујући их са претходним знањем из различитих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 наставн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познаје ученике са ци-љевима и садржајима тем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одрееђује претходно иску-ство ученика; -прати рад и залагање ученика на часу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дстиче код ученика развој мишљења и разумевањ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омогућити ученицима да сами изводе закључк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инсистира на практичној примени стечених знањ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мотивише ученике за учењ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оцењивањем процењује ниво постигнућ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дстиче ученике да опа-жају, примењују, препознају, упоређују, изводе закључке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 ученик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кроз игру посматра и уочава боје и облик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именује предмете и одређује положај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повезуј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упоређује, разликује и именује предмет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уоча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упоређује и класификуј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закључуј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проверава тачност решења и објашња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активано приступа излагању новог градива и изради задатака на час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актично примењује стечена зна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активно учествује у рад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самопроцењује напред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96pt;mso-wrap-distance-left:9pt;mso-wrap-distance-right:9pt;mso-wrap-distance-top:0pt;mso-wrap-distance-bottom:0pt;margin-top:48.05pt;mso-position-vertical-relative:page;margin-left: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9"/>
                        <w:gridCol w:w="2532"/>
                        <w:gridCol w:w="807"/>
                        <w:gridCol w:w="3358"/>
                        <w:gridCol w:w="3075"/>
                        <w:gridCol w:w="3257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146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 3. разред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4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Циљ учења Математике је да ученик, овладавајући математичким концептима, знањима и вештинама, развије основе апстрактног и критичког мишљења, позитивне ставове према математици, способност комуникације математичким језиком и писмом и примени стечена знања и вештине у даљем школовању и решавању проблема из свакодневног живота, као и да формира основ за даљи развој математичких појмов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 :- да ученици стичу знања неопходна за разумевање кванитативних и просторних односа и законитости у разним појавама у природи, друштву и свакодневном животу;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да развија ученикову способност посматрања, опажања и логичког, критичког, стваралачког и апстрактног мишљења;развија културне, радне, етичке и естетске навике ученика, као и математичку радозналост у посматрању и изучавању природних појава; да ученици стичу способност изражавања математичким језиком, јасност и прецизност изражавања у писменом и усменом облику;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3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2616" w:hRule="atLeast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БРОЈЕ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МЕРЕЊЕ И МЕРЕ</w:t>
                            </w:r>
                          </w:p>
                        </w:tc>
                        <w:tc>
                          <w:tcPr>
                            <w:tcW w:w="3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1.1. зна да прочита и запише дати број , уме да упореди бројеве по вели-чини и да прикаже број на датој бројевној полуправо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1.2. рачуна вредност бројевног израза са најви-ше две операције сабирања и одузимања у оквиру прве хиљад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1.3.множи и дели без остатка (троцифрене броје-ве једноцифреним) у окви-ру прве хиља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1.4. уме да на основу текста правилно постави израз са једном рачунском операциј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1.5. уме да решава једноставне једначине у оквиру прве хиља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3.1.уме да прочита и формално запише разло-мак1/n (n≤10) и препозна његов графички при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3.2. уме да израчуна половину, четвртину и десетину неке цел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1.1. уме да примени својства природних бројева (паран, непаран, највећи, најмањи, претходни, следећи број) и разуме декадни бројни сис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1.2. уме да одреди десетицу, стотину и хиљаду најближу датом број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1.3. сабира и одузи-ма, рачуна вредност изр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1.4. рачуна вредност израза с највише две опера-ц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1.5.уме да решава једнач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3.1. уме да препозна разломак а/b (b ≤ 10, а ‹ b) када је графички приказан на фигури подељеној на b дело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1.1.уме да примени својства природних бројева у решавању проблемских задата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1.2. зна својства операција сабирања и одузимања и уме да их при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1.3. уме да израчуна бројевну вредност израза са више операција, поштујући приор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1.4. уме да решава сложеније проблемске задатке дате у текстуалној фо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1.5. уме да одреди решења неједначине са једном операциј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2.1.уме да именује геометријске објекте у рав-ни (квадрат, круг, троугао, правоугаоник, тачка, дуж, права, полуправа и угао) и уочава међусобне односе двс геометријска објекта у равни (паралелност, нор-малност и припаднос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2.2.зна јединице за мерење дужине и њихове одно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2.3.користи поступак мерења дужине објект, приказаног на слици, при чему је дата мерна ј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2.1.уочава међусобне односе геометријских објеката у ра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2.4.уме да израчуна обим троугла, квадрата и правоугаоника када су подаци дати у истим мерним јединица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2.2. уме да израчуна обим троугла, квадрата и правоугао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4.2. зна коју једини-цу мере да употреби за ме-рење задате запремине l, dl, m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1.4.3. зна коју једини-цу мере да употреби за ме-рење задате масе (g, kg, 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4.2. зна јединице за време (секунду, минут, сат, дан, месец, година) и уме да претвара веће у мање и пореди временске интер-вале у једноставним ситуа-ција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4.3. претвара једи-нице за мерење запремине течности уиз већих у м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2.4.4. претвара једини-це за мерење масе из већих у м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4.1. зна јединице за време (секунду, минут, сат, дан, месец, година, век)и уме да претвара из једне јединице у другу и пореди временске интервале у сложенијим ситуација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4.2.претварајединице за мерење запремине теч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.3.4.3.претвара јединице за мерење ма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 завршетку разреда ученик ће бити у стању 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очита, запише и упореди бројеве прве хиљаде и прикаже их на бројевној правој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очита број записан римским цифрама и на-пише дати број римским цифрама (до 1.000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врши четири основне рачунске операције, пис-мено и усмено (до 1000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дели број бројем прве десетице, са и без остатка, и провери резулта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оцени вредност изра-за са једном рачунском операциј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рачуна вредност бро-јевног израза са највише три рачунске операциј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дреди десетице и сто-тине најближе датом број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еши једначину са јед-ном рачунском опера-циј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дреди и запише скуп решења неједначине са сабирањем и одузи-мање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еши проблемски зада-так користећи бројевни израз или једначин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пореди разломке об-лика са једнаким име-ниоцим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езултат мерења дужи-не запише децималним бројем са једном децимал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очи и речима опише правило за настајање бројевног низ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чита и користи податке представљене табеларно или графички (стуби-части дијаграм и сликовни дијаграм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црта паралелне и нор-малне праве, правоу-гаоник и квадра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нструише троугао и круг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менује елементе угла, правоугаоника, квадра-та, троугла и круг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зликује врсте углова и троугло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дреди обим правоуга-оника, квадрата и тро-угла, применом обрасц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пише особине правоу-гаоника и квадрат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слика геометријску фигуру у квадратној или тачкастој мрежи на основу задатог упутст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сти геометријски прибор и софтверске алате за цртањ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чита, упореди и претвара јединице за мерење дужине, масе, запремине течности и времен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пореди величине (ду-жина, маса, запремина течности и време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мери површину гео-метријске фигуре зада-том мером (правоуга-оником, квадратом и троуглом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мењује концепт мерења у једноставним реалним ситуацијама.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ојеви прве хиљад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бирање и одузимање (усмени и писмени поступак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ножење једноциф-реним бројевима и бројем 10 и дељење бројевима прве десе-тице са и без остатка (усмени и писмени поступак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исност резултата од промене компо-нена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Једначине облика: a + x = b,a – x = b, x – a = b, a × x =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једначине облика: a ± x &lt; b,a ± x &gt; b, x – a &lt; b, x – a &gt;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мске цифре D,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ређивање разло-мака са једнаким име-ниоцим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цимални запис броја са једном децимал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зајамни положаји правих(паралелне праве и праве које се секу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ао, врсте угло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угао, врсте троугло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жница и кру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угаоник и квадра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им троугла, квад-рата и правоугаон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ртање паралелних и нормалних правих помоћу лењи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је троугла и кружниц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ликавање геометријских фигура на квадратној мреж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ње масе (kg, g, t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ње времена (де-ценија, век, секунд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ње дужине (mm, km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ње запремине те-чности (l, dl, cl, ml,hl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ње површине геометријских фигура задатом мером.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и којима се описује: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уникација: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ме јасно да се изрази усмено и писано, у складу са потребама и карактери-стикама ситуације, пошту-јући ограничења у погледу дужине и намене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етенција за учење: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сти различите изворе информација и има критички однос према њима; - Способан је да самостално и у сарадњи са другима истражује, открива и повезује нова знања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Сарадња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Активно и конструктивно учествује у раду групе или пара; - Критички процењује свој рад и рад чланова групе, доприноси унапређивању рада групе и уме да представи резултате рада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Решавање проблема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епознаје проблем, раш-члањује проблемску ситу-ацију на делове и уочава везе између њих,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ланира стратегију решавања проблема,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Решава проблем према планираној стратегији примењујући знања и вештине стечене учењем и ваншколским искуством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Дигитална компетенциј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Прилико мрешавања про-блема уме да одабере средство ИКТа и да га користи на одговарајући начин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Рад са подацима и информацијама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Користи информације у различитим симболичким модалитетима (табеларни, графички, текстуални приказ) , чита, тумачи и примењује их , повезујући их са претходним знањем из различитих области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 наставник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познаје ученике са ци-љевима и садржајима теме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одрееђује претходно иску-ство ученика; -прати рад и залагање ученика на часу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дстиче код ученика развој мишљења и разумевања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омогућити ученицима да сами изводе закључке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инсистира на практичној примени стечених знања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мотивише ученике за учење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оцењивањем процењује ниво постигнућа ученика;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дстиче ученике да опа-жају, примењују, препознају, упоређују, изводе закључке.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 учени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кроз игру посматра и уочава боје и облик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именује предмете и одређује положај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повезуј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упоређује, разликује и именује предмет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уоча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упоређује и класификуј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закључуј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проверава тачност решења и објашња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активано приступа излагању новог градива и изради задатака на час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актично примењује стечена знањ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активно учествује у рад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самопроцењује напред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38810</wp:posOffset>
                </wp:positionV>
                <wp:extent cx="9102090" cy="7569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2090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26"/>
                              <w:gridCol w:w="1475"/>
                              <w:gridCol w:w="1502"/>
                              <w:gridCol w:w="2977"/>
                              <w:gridCol w:w="416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3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 Енглески језик: 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 72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иљ учења страног језика у основном образовању и васпитању је да се ученик усвајањем функционалних знања о језичком систему и култури и развијањем стратегија учења страног језика оспособи за основну усмен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 од трећег разреда  и писану комуникацију и стекне позитиван однос према другим језицима и културама, као и према сопственом језику и културном наслеђ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 2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.ПОЗДРАВЉАЊЕ</w:t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2. ПРЕДСТАВЉАЊЕ СЕБЕ И ДРУГИХ; ДАВАЊЕ ОСНОВНИХ ИНФОРМАЦИЈА О СЕБИ; ДАВАЊЕ И ТРАЖЕЊЕ ОСНОВНИХ ИНФОРМАЦИЈА О ДРУГИ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3.РАЗУМЕВАЊЕ И ДАВАЊЕ ЈЕДНОСТАВНИХ УПУТСТАВА И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 w:before="0" w:after="200"/>
                                    <w:jc w:val="center"/>
                                    <w:rPr>
                                      <w:rFonts w:ascii="Times New Roman" w:hAnsi="Times New Roman" w:eastAsia="SimSun;宋体" w:cs="Mangal"/>
                                      <w:color w:val="000000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color w:val="000000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SimSun;宋体" w:cs="Calibri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.ПОЗИВ И РЕАГОВАЊЕ НА ПОЗИВ ЗА УЧЕШЋЕ У ЗАЈЕДНИЧКОЈ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. ИСКАЗИВАЊЕ МОЛБЕ, ЗАХВАЛНОСТИ И ИЗВИЊЕЊА</w:t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.ЧЕСТИТАЊЕ ПРАЗНИКА, РОЂЕНДАНА И ДРУГИХ ЗНАЧАЈНИХ ДОХАЂАЈА</w:t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7.ОПИСИВАЊЕ ЖИВИХ БИЋА, ПРЕДМЕТА, МЕСТА И ПОЈАВА</w:t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.ИСКАЗИВАЊЕ ПОТРЕБА, ОСЕТА И ОСЕЋ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ИСКАЗИВАЊЕ ПОЛОЖАЈА У ПРОСТО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ИСКАЗИВАЊЕ ВРЕМЕ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11.ИЗРАЖАВАЊЕ ПРИПАДАЊА /НЕПРИПАДАЊА И ПОСЕДОВАЊА /НЕПОСЕДОВ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254" w:before="0" w:after="283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2.     ИЗРАЖАВАЊЕ ДОПАДАЊА /НЕДОПАД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 ОПИСИВАЊЕ ДОГАЂАЈА И СПОСОБНОСТИ У САДАШЊ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 ИЗРАЖАВАЊЕ КОЛИЧИНЕ И БРОЈЕВ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Ученик уме да: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поздрави и отпоздрави, примењујући најједноставнија језичка сред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представи себе и другог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јасно постављена једноставна питања личне природе и одговара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 једноставна упутства и налоге и реагује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саопшти једноставна упутства и налоге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позив на заједничку активност и на приклдн начин реагује на њега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упути позив на заједничку активност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кратке и једноставне молбе и реагује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упути кратке и једноставне молбе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искаже и прихвати захвалност и извињење на једноставан начин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једноставно исказане честитке и одговара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упути једноставне честитке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разуме, и примењујући једноставна језичка средства, наведе уобичајене које се односе на прославе рођендана и празника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препозна и именује жива бића, предмете и места из непосредног окружења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једноставне описе живих бића, предмета и места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опише жива бића, предмете и места користећи једноставна језичка средства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свакодневне исказе у вези са непосредним потребама, осетима и осећањима и реагује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изрази основне потребе, осете и осећања једноставним језичким средствима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једноставна обавештења о положају у простору и реагује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тражи и пружи кратка и једноставна обавештења о положају у простор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разуме и саопшти једноставне исказе који се односе на хронолошко и метеоролошко време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једноставне исказе којима се изражава припадање/неприпадање, поседовање/непоседовање и реагује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тражи и даје једноставне исказе којима се изражава припадање/неприпадање, поседовање/непоседовање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разуме једноставне исказе за изражавање допадања/недопадања и реагује на њих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 тражи мишљење и изражава допадање/недопадање једноставним језичким средствима.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разуме једноставне текстове у којима се описују радње и способности у садашњости;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размени информације које се односе на дату комуникативну ситуацију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опише радње и способности користећи једноставна језичка средства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-разуме и саопшти једноставне исказе који се односе на бројеве и количине.</w:t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spacing w:lineRule="auto" w:line="32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Hi! Hello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how are you today?. Good morning/afternoon/evening/night. How are you? I’m fine, thank you, and you! I`m very well , thanks./Not great. Goodbye. Bye. See you (later/tomorrow/on Monday). Have a nice day/weekend! Thanks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same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you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Личне заменице: 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I, you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Глагол 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to be- The Present Simple Te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Императи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Интер)културни садржаји: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ормално и неформално поздрављање; устаљена правила учтив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Hi! I`m Andrija. Hello, I`m Alex. How old are you? I`m (nine). I`m in year 3. Where are you from? I`m from Serbia. How do you spell your name? It`s A-N-D-R-I-J-A. Have you got any brothers or sisters? Yes, I have./ I`ve got one sister. No, I`m an only child. How many aunts/ uncles have you got? This is my cousin/sister Vanja. Nice to meet you. What`s your/his/her/their address? It`s 12,Yveydarskih jelki Street, Belgrade. What`s your/his/her/their phone number?  It`s oh/zero-six-four-double five/five-five… I`m 10 today. How old is your mum/dad? She/He`s 32.Where are your parents today? Are they at work? No, they`re at home. Are your friends at school now? Yes, they are. This is my friend Ana. She`s/She is in my class. That`s Tea`s dog. Its name is Spot. This is our teacher, Mr/Miss/Mrs Jones. That is Mr Turner. He`s/ He is a policeman. Who are those children? They`re our neighbours. What are their names? Pavle and Milica. Who`s the boy in the picture? It`s my Brazilian pen pal, Bruno. Tell me about your family/ country. Write so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Личне Заменице: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I, you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Присвојни придеви: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my, your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Показне заменице: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this/that/these/tho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Have got/Have 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за изражавање поседов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eastAsia="SimSun;宋体" w:cs="Mang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Who /What/Where/How (old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редлози за изражавање места –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imSun;宋体" w:cs="Mang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rom, in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Саксонски генитив са именицама у једни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Употреба чланова приликом првог спомињања неког појма и са појмовима који су одређени контекс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Императив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Основни бројеви (1-100)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Алфаб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стаљена правила учтивости; конвенције у писању личних заменица; конвенције у саопштавању телефонских бројева и адреса ; употреба титула уз презимена (</w:t>
                                  </w:r>
                                  <w:r>
                                    <w:rPr>
                                      <w:rFonts w:eastAsia="SimSun;宋体" w:cs="Mang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Mr, Mrs, Miss)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; разлике између српске азбуке и енглеског алфабета; конвенције у писању разгледница и писам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Listen point and repeat! Listen again. Match the words with the things/ people in the picture. Order the lines. Aske and answer questions about the photo on page 38. Spell your name. Ask your friend to spell his/her name. Write/circle the letters/numbers. Write/Say true or false. Complete the sentences/dialogue. Complete the table with ticks and crosses. Read the story. Read and check. Think of a place/person. Come and help. Wait and see.   Watch out! Hurry up! Close/Open the door/ a window, please.! Smile! It`s my/your/ Oliver`s turn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Императи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рисвојни придеви: </w:t>
                                  </w:r>
                                  <w:r>
                                    <w:rPr>
                                      <w:rFonts w:eastAsia="SimSun;宋体" w:cs="Mang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my, your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Алфаб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Бројеви 0-100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Поштовање основних норми учтивости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Can we meet on Saturday and play football? I`m sorry, I`ve got a music class on Saturday, but we can meet on Sunday. Really? Sunday is OK for me too! Great! See you at the park! It`s hot today! Let`s go to the beach! Sorry, but I can`t swim! I`m very tired. Let`s go home. Come and meet my friends! Listen to the music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Модални глагол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за изражавање способ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Императив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прикладно позивање и прихватање/одбијање позива; прослава рођендана, игре, забава, разонод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Caan you spell that again, please? Can you write it on the board, please? Can/May I read the story? Of course you can. Can/May I sit here, please? No, it`s Nina`s seat.  Can/May I borrow your dictionary? Yes, here you are. Thank you/Thanks. You`re welcome. Thanks for hel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Модални глаголи за изражавање молбе -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m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Саксонски гентитив са именицама у једнин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Правила учтиве комуник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Welcome to my birthday party! Happy birthday to you! Thanks! How many candles are there on your birthday cake? Happy New Year!/Merry Christmas! Happy Valentine`s Day! Happy Easter! Thanks, same to you! Let`s have a party. Let`s celebrate. What do you do on New Year`s Day? We open our presents and watch films about Santa Claus and his reindeer. At Easter we decorate Easter eggs. Children dress up for Halloween. Look at the firework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Императи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he Present Simple Tense </w:t>
                                  </w: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>за описивање уобичајених радњи ( само као опција, рецептивн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What, How m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Најзначајнији празници и начин обележавања/просл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Who`s this? It`s Johny Depp, my favourite actor. He`s American. That`s a photo of my family. Look, they`re all smiling. How many teeth has your baby brother got? What colour are his eyes? I`ve/ I have got two hands. She`s/ She has got black hair. He`s / he has got big ears. She`s / She is tall and slim. My dad`s new car is fast and cool. Whaat are these? They`re my new felt tip pens. Belgrade is the capital of Serbia. Our city is old, but very nice. There are a lot of beautiful mountains and lakes in my country. What`s the capital of England? London buses are red, but its taxis are black. Where are you in this photo? I`m in Sydney, it`s a big city in Australia. There are a lot of strange animals and funny birds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Глаголи 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have got, to be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за давање опис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Егзистенцијално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There is/are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оказне заменице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this, that, these, those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итања са 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Who/What/Where/How many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Правилна множина именица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pen-pens, bus-buses, city-cities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Неправилна множина именица: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tooth-teeth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Употреба чланова приликом првог спомињања неког појма и са појмовима који су одређени контекстом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познате личности из области спорта, глуме, музике; престонице земаља енглеског говорног подручја; препознатљива обележја земаља енглеског говорног подручј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She`s tired bored. She wants to go home. Is he hungry/thirsty? Does he want a sandwich/ a glass of orange juice? They`re not cold, they`re hot. Are you OK. Is he happy? No, he`s sad. His dog is lost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The Present Simple Tense (be, want)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Правила учтиве комуник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They`re at the cinema/theatre. Where`s your brother? He`s in bed. Where`s my English dictionary? It`s here on my desk. Where are my trainers? They Are over there, on the bed. Where`s the Statue of Liberty. It`s in New York. The London Eye is next to the River Thames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Прилози и предлози за изражавање положаја и просторних однос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here, there, in, on, under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, at, next to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Where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Употреба и изостављање члана у изразима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at the park/beach/cinema/museum/, at home/school/work, in bed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Препознатљива обележја земаља енглеског говорног подручј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What time is it? It`s twelve (o`clock).It`s a quarter to/past twelve. It`s half past twelve. What day is it today? It`s Wednesday. It`s a nice, sunny day. Is it snowy? No, but it`s rainy and windy today. I`ve got a basketball game today at a quarter to four/ on Saturday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eastAsia="SimSun;宋体" w:cs="Mang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What/When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редлози за изражавање времена: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at, on, to, past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Радна недеља и викенд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It`s Alex`s guitar. Is that Anna`s bag? These are not their jackets. Sophie`s mum and dad have got/have a big house. My friend hasn`t got / doesn`t have any brothers and sisters. Have you got/Do you have a bike?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Присвојни придев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my, your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оказне заменице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This/that/these/those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Have got/ Have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за изражавање припадања/поседовањ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Саксонски генитив са именицама у једнин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Liberation Serif;Times New Roman" w:hAnsi="Liberation Serif;Times New Roman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Породица, пријатељи, однос према својој и туђој имовин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Does he like music? Yes, he loves it. /No, he doesn`t. Who`s your favourite tennis player? What`s your favourite hobby? It`s an amazing poster! Those computer games are fantasti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he Present Simple Tense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  <w:t>глагола be/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like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  <w:t>/lo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Who/Wh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Интер) 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Интересовања, хобиј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My brother can play football, but he can`t act. How many languages can your dad speak? Can you play the guitar? I can`t ride a bike. We are late for our school bus. Look! She`s/ She is wearing a dress. Is he wearing jeans? Yes, he is, No, he isn`t. What are you doing? I`m/ I am eating a biscuit. What are they doing? They are not/ aren`t playing, they are watching TV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Модални глагол 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can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 за изражавање способ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The Present Continuous Tense 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за изражавање тренутних радњ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What/Where/When/Howmany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(Интер) 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ородични живот, живот у школи- наставне и ваннаставне акти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How many children are there in your class? There are 11 boys and 14 girls. How many classes have we got today? We`ve got four classes today. Her granny is 65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Основни бројеви-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0-100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Правилна множина именица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boy-boys, girl-girls, class-classes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Неправилна множина именица: 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i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child-children…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 xml:space="preserve">Питања са </w:t>
                                  </w: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>How many/much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(Интер)културни садржаји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54" w:before="0" w:after="283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eastAsia="zh-CN" w:bidi="hi-IN"/>
                                    </w:rPr>
                                    <w:t>Конвенције у писању двоцифрених бројева. Новчане валуте у земљама енглеског говорног подручја.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Реаговање на усмени импулс саговорника (наставника, вршњака, и слично); усмено и писмено изражавање прикладних поздра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матика,музичка култура,ликовна култура, инфор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1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 w:ascii="Liberation Serif;Times New Roman" w:hAnsi="Liberation Serif;Times New Roman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кратких и једноставних текстова у којима се неко представља; представљање себе и других особа, присутних и одсут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налога и упутстава и реаговање на њих; давање кратких и једноставних упутстава (комуникација у учионици - упутства и налози које размењују учесници у наставном процесу, упутства за игру и слично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ascii="Liberation Serif;Times New Roman" w:hAnsi="Liberation Serif;Times New Roman"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једноставних позива на заједничку активност и реаговање на њих (позив на рођендан, игру, дружење...); упућивање и прихватање/одбијање позива на заједничку активност, уз коришћење најједноставнијих изра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једноставних исказа којима се тражи помоћ, услуга или обавештење; давање усменог и писменог одговора на исказану молбу  коришћењем најједноставнијих језичких средстава; упућивање молби исказивање  захвалности и извиње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 једноставних устаљених израза којима се честита празник, рођендан; реаговање на упућену честитку и упућивање кратких пригодних честит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једноставних описа живих бића, предмета и места у којима се појављују информације о спољном изгледу, појавним облицима, димензијама и осталим најједноставнијим карактеристикама; давање кратких описа живих бића, предмета и места; тражење и давање информација у вези са описом бића, предмета и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једноставних исказа у вези са потребама, осетима, осећањима; саопштавање својих потреба, осета и осећања и (емпатично) реаговање на туђ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 xml:space="preserve">-Слушање текстова у којима се на једноставан начин описује положај у простору; усмено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 w:eastAsia="zh-CN" w:bidi="hi-IN"/>
                                    </w:rPr>
                                    <w:t xml:space="preserve">и писано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тражење и давање информација о положају у простору коришћењем најједноставнијих језичких сред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Језичке активности у комуникативним функцијама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једноставних исказа у вези са хронолошким временом и метеоролошким приликама; усмено и писано тражење и давање информација о хронолошком времену и метеоролошким приликама коришћењем најједноставнијих језичких сред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Ј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текстова с једноставним исказима за изражавање припадања/неприпадања и поседовања/непоседовања и реаговање на њих; усмено и писано исказивање припадања/неприпадања и поседовања/непоседовања коришћењем најједноставнијим језичких 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Језичк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88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у комуникативним ситу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ru-RU" w:eastAsia="zh-CN" w:bidi="hi-IN"/>
                                    </w:rPr>
                                    <w:t>-Слушање текстова с једноставним исказима за изражавање допадања/недопадања и реаговање на њих; усмено и писано  исказивање слагања/неслагања, допадања/недопадања коришћењем једноставних језичких 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Језичке активности у оквиру комуникативних функциј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слушање једноставних исказа који говоре о радњама и способностима у садашњости; описивање радњи и способности у садашњости постављање питања о способностима и одговарање на њих, усмено и писано, коришћењем најједноставнијих језичких сред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Језичке активности у оквиру комуникативних функциј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једноставних исказа који говоре о броју и количини нечега; саопштавање броја и количине;  постављање питања у вези са количином и одговарање на њих, усмено и писано, коришћењем најједноставнијих језичких 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тив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шање аутентичног аудио материјала;дијало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аматиз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ње по улога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шћење карти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елациј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пски језик,свет око нас, Математика,музичка култура,ликовна култура, информа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7pt;height:596pt;mso-wrap-distance-left:9pt;mso-wrap-distance-right:9pt;mso-wrap-distance-top:0pt;mso-wrap-distance-bottom:8pt;margin-top:50.3pt;mso-position-vertical-relative:page;margin-left:4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26"/>
                        <w:gridCol w:w="1475"/>
                        <w:gridCol w:w="1502"/>
                        <w:gridCol w:w="2977"/>
                        <w:gridCol w:w="4161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43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 Енглески језик: 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ед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 72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иљ учења страног језика у основном образовању и васпитању је да се ученик усвајањем функционалних знања о језичком систему и култури и развијањем стратегија учења страног језика оспособи за основну усмен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од трећег разреда  и писану комуникацију и стекне позитиван однос према другим језицима и културама, као и према сопственом језику и културном наслеђу.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 2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.ПОЗДРАВЉАЊЕ</w:t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2. ПРЕДСТАВЉАЊЕ СЕБЕ И ДРУГИХ; ДАВАЊЕ ОСНОВНИХ ИНФОРМАЦИЈА О СЕБИ; ДАВАЊЕ И ТРАЖЕЊЕ ОСНОВНИХ ИНФОРМАЦИЈА О ДРУГИ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eastAsia="SimSun;宋体" w:cs="Times New Roman"/>
                                <w:color w:val="000000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3.РАЗУМЕВАЊЕ И ДАВАЊЕ ЈЕДНОСТАВНИХ УПУТСТАВА И НАЛОГ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 w:before="0" w:after="200"/>
                              <w:jc w:val="center"/>
                              <w:rPr>
                                <w:rFonts w:ascii="Times New Roman" w:hAnsi="Times New Roman" w:eastAsia="SimSun;宋体" w:cs="Mangal"/>
                                <w:color w:val="000000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SimSun;宋体" w:cs="Calibri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.ПОЗИВ И РЕАГОВАЊЕ НА ПОЗИВ ЗА УЧЕШЋЕ У ЗАЈЕДНИЧКОЈ АКТИВ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. ИСКАЗИВАЊЕ МОЛБЕ, ЗАХВАЛНОСТИ И ИЗВИЊЕЊА</w:t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.ЧЕСТИТАЊЕ ПРАЗНИКА, РОЂЕНДАНА И ДРУГИХ ЗНАЧАЈНИХ ДОХАЂАЈА</w:t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7.ОПИСИВАЊЕ ЖИВИХ БИЋА, ПРЕДМЕТА, МЕСТА И ПОЈАВА</w:t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8.ИСКАЗИВАЊЕ ПОТРЕБА, ОСЕТА И ОСЕЋАЊ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 w:eastAsia="en-US" w:bidi="ar-SA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ИСКАЗИВАЊЕ ПОЛОЖАЈА У ПРОСТОРУ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10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ИСКАЗИВАЊЕ ВРЕМЕН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11.ИЗРАЖАВАЊЕ ПРИПАДАЊА /НЕПРИПАДАЊА И ПОСЕДОВАЊА /НЕПОСЕДОВАЊ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254" w:before="0" w:after="283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2.     ИЗРАЖАВАЊЕ ДОПАДАЊА /НЕДОПАДАЊ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 ОПИСИВАЊЕ ДОГАЂАЈА И СПОСОБНОСТИ У САДАШЊО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 ИЗРАЖАВАЊЕ КОЛИЧИНЕ И БРОЈЕВ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Ученик уме да: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поздрави и отпоздрави, примењујући најједноставнија језичка средств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представи себе и другог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јасно постављена једноставна питања личне природе и одговара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 једноставна упутства и налоге и реагује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саопшти једноставна упутства и налоге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позив на заједничку активност и на приклдн начин реагује на њега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упути позив на заједничку активност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кратке и једноставне молбе и реагује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упути кратке и једноставне молбе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искаже и прихвати захвалност и извињење на једноставан начин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једноставно исказане честитке и одговара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упути једноставне честитке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разуме, и примењујући једноставна језичка средства, наведе уобичајене које се односе на прославе рођендана и празника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препозна и именује жива бића, предмете и места из непосредног окружења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једноставне описе живих бића, предмета и места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опише жива бића, предмете и места користећи једноставна језичка средства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свакодневне исказе у вези са непосредним потребама, осетима и осећањима и реагује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изрази основне потребе, осете и осећања једноставним језичким средствима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једноставна обавештења о положају у простору и реагује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тражи и пружи кратка и једноставна обавештења о положају у простору;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разуме и саопшти једноставне исказе који се односе на хронолошко и метеоролошко време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једноставне исказе којима се изражава припадање/неприпадање, поседовање/непоседовање и реагује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тражи и даје једноставне исказе којима се изражава припадање/неприпадање, поседовање/непоседовање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разуме једноставне исказе за изражавање допадања/недопадања и реагује на њих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 тражи мишљење и изражава допадање/недопадање једноставним језичким средствима.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разуме једноставне текстове у којима се описују радње и способности у садашњости;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размени информације које се односе на дату комуникативну ситуацију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опише радње и способности користећи једноставна језичка средства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-разуме и саопшти једноставне исказе који се односе на бројеве и количине.</w:t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Contents"/>
                              <w:spacing w:lineRule="auto" w:line="32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Hi! Hello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how are you today?. Good morning/afternoon/evening/night. How are you? I’m fine, thank you, and you! I`m very well , thanks./Not great. Goodbye. Bye. See you (later/tomorrow/on Monday). Have a nice day/weekend! Thanks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same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you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Личне заменице: </w:t>
                            </w: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  <w:lang w:val="en-US"/>
                              </w:rPr>
                              <w:t>I, you…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Глагол </w:t>
                            </w: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  <w:lang w:val="en-US"/>
                              </w:rPr>
                              <w:t>to be- The Present Simple Tens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Императи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Интер)културни садржаји: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ормално и неформално поздрављање; устаљена правила учтивости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Hi! I`m Andrija. Hello, I`m Alex. How old are you? I`m (nine). I`m in year 3. Where are you from? I`m from Serbia. How do you spell your name? It`s A-N-D-R-I-J-A. Have you got any brothers or sisters? Yes, I have./ I`ve got one sister. No, I`m an only child. How many aunts/ uncles have you got? This is my cousin/sister Vanja. Nice to meet you. What`s your/his/her/their address? It`s 12,Yveydarskih jelki Street, Belgrade. What`s your/his/her/their phone number?  It`s oh/zero-six-four-double five/five-five… I`m 10 today. How old is your mum/dad? She/He`s 32.Where are your parents today? Are they at work? No, they`re at home. Are your friends at school now? Yes, they are. This is my friend Ana. She`s/She is in my class. That`s Tea`s dog. Its name is Spot. This is our teacher, Mr/Miss/Mrs Jones. That is Mr Turner. He`s/ He is a policeman. Who are those children? They`re our neighbours. What are their names? Pavle and Milica. Who`s the boy in the picture? It`s my Brazilian pen pal, Bruno. Tell me about your family/ country. Write soon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Личне Заменице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I, you…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Присвојни придеви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y, your…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Показне заменице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this/that/these/thos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Have got/Have </w:t>
                            </w: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за изражавање поседовањ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Питања са </w:t>
                            </w:r>
                            <w:r>
                              <w:rPr>
                                <w:rFonts w:eastAsia="SimSun;宋体" w:cs="Mang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Who /What/Where/How (old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редлози за изражавање места –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f</w:t>
                            </w:r>
                            <w:r>
                              <w:rPr>
                                <w:rFonts w:eastAsia="SimSun;宋体" w:cs="Mang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rom, in…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Саксонски генитив са именицама у једнин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Употреба чланова приликом првог спомињања неког појма и са појмовима који су одређени контекстом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Императив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Основни бројеви (1-100)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Алфабет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стаљена правила учтивости; конвенције у писању личних заменица; конвенције у саопштавању телефонских бројева и адреса ; употреба титула уз презимена (</w:t>
                            </w:r>
                            <w:r>
                              <w:rPr>
                                <w:rFonts w:eastAsia="SimSun;宋体" w:cs="Mang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Mr, Mrs, Miss)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; разлике између српске азбуке и енглеског алфабета; конвенције у писању разгледница и писама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Listen point and repeat! Listen again. Match the words with the things/ people in the picture. Order the lines. Aske and answer questions about the photo on page 38. Spell your name. Ask your friend to spell his/her name. Write/circle the letters/numbers. Write/Say true or false. Complete the sentences/dialogue. Complete the table with ticks and crosses. Read the story. Read and check. Think of a place/person. Come and help. Wait and see.   Watch out! Hurry up! Close/Open the door/ a window, please.! Smile! It`s my/your/ Oliver`s turn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Императив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рисвојни придеви: </w:t>
                            </w:r>
                            <w:r>
                              <w:rPr>
                                <w:rFonts w:eastAsia="SimSun;宋体" w:cs="Mang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my, your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Алфабет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Бројеви 0-100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Поштовање основних норми учтивости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Can we meet on Saturday and play football? I`m sorry, I`ve got a music class on Saturday, but we can meet on Sunday. Really? Sunday is OK for me too! Great! See you at the park! It`s hot today! Let`s go to the beach! Sorry, but I can`t swim! I`m very tired. Let`s go home. Come and meet my friends! Listen to the music!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Модални глагол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за изражавање способ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Императив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прикладно позивање и прихватање/одбијање позива; прослава рођендана, игре, забава, разонода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Caan you spell that again, please? Can you write it on the board, please? Can/May I read the story? Of course you can. Can/May I sit here, please? No, it`s Nina`s seat.  Can/May I borrow your dictionary? Yes, here you are. Thank you/Thanks. You`re welcome. Thanks for help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  <w:t xml:space="preserve">Модални глаголи за изражавање молбе -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can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ay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Саксонски гентитив са именицама у једнин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Правила учтиве комуникације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Welcome to my birthday party! Happy birthday to you! Thanks! How many candles are there on your birthday cake? Happy New Year!/Merry Christmas! Happy Valentine`s Day! Happy Easter! Thanks, same to you! Let`s have a party. Let`s celebrate. What do you do on New Year`s Day? We open our presents and watch films about Santa Claus and his reindeer. At Easter we decorate Easter eggs. Children dress up for Halloween. Look at the fireworks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Императи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The Present Simple Tense </w:t>
                            </w: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за описивање уобичајених радњи ( само као опција, рецептивно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 xml:space="preserve">Питања са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What, How many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Најзначајнији празници и начин обележавања/прославе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.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Who`s this? It`s Johny Depp, my favourite actor. He`s American. That`s a photo of my family. Look, they`re all smiling. How many teeth has your baby brother got? What colour are his eyes? I`ve/ I have got two hands. She`s/ She has got black hair. He`s / he has got big ears. She`s / She is tall and slim. My dad`s new car is fast and cool. Whaat are these? They`re my new felt tip pens. Belgrade is the capital of Serbia. Our city is old, but very nice. There are a lot of beautiful mountains and lakes in my country. What`s the capital of England? London buses are red, but its taxis are black. Where are you in this photo? I`m in Sydney, it`s a big city in Australia. There are a lot of strange animals and funny birds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Глаголи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have got, to be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zh-CN" w:bidi="hi-IN"/>
                              </w:rPr>
                              <w:t>за давање опис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Егзистенцијално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There is/are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оказне заменице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this, that, these, those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итања са 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Who/What/Where/How many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Правилна множина именица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>pen-pens, bus-buses, city-cities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  <w:lang w:eastAsia="zh-CN" w:bidi="hi-IN"/>
                              </w:rPr>
                              <w:t xml:space="preserve">Неправилна множина именица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>tooth-teeth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  <w:lang w:eastAsia="zh-CN" w:bidi="hi-IN"/>
                              </w:rPr>
                              <w:t>Употреба чланова приликом првог спомињања неког појма и са појмовима који су одређени контекстом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Ari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Ari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познате личности из области спорта, глуме, музике; престонице земаља енглеског говорног подручја; препознатљива обележја земаља енглеског говорног подручј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She`s tired bored. She wants to go home. Is he hungry/thirsty? Does he want a sandwich/ a glass of orange juice? They`re not cold, they`re hot. Are you OK. Is he happy? No, he`s sad. His dog is lost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The Present Simple Tense (be, want)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Правила учтиве комуникације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They`re at the cinema/theatre. Where`s your brother? He`s in bed. Where`s my English dictionary? It`s here on my desk. Where are my trainers? They Are over there, on the bed. Where`s the Statue of Liberty. It`s in New York. The London Eye is next to the River Thames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Прилози и предлози за изражавање положаја и просторних однос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>here, there, in, on, under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, at, next to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ru-RU" w:eastAsia="zh-CN" w:bidi="hi-IN"/>
                              </w:rPr>
                              <w:t xml:space="preserve">Питања са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Употреба и изостављање члана у изразима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at the park/beach/cinema/museum/, at home/school/work, in bed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Препознатљива обележја земаља енглеског говорног подручј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What time is it? It`s twelve (o`clock).It`s a quarter to/past twelve. It`s half past twelve. What day is it today? It`s Wednesday. It`s a nice, sunny day. Is it snowy? No, but it`s rainy and windy today. I`ve got a basketball game today at a quarter to four/ on Saturday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i/>
                                <w:i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итања са </w:t>
                            </w:r>
                            <w:r>
                              <w:rPr>
                                <w:rFonts w:eastAsia="SimSun;宋体" w:cs="Mang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What/When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редлози за изражавање времена: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at, on, to, past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  <w:t>Радна недеља и викенд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It`s Alex`s guitar. Is that Anna`s bag? These are not their jackets. Sophie`s mum and dad have got/have a big house. My friend hasn`t got / doesn`t have any brothers and sisters. Have you got/Do you have a bike?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Присвојни придев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>my, your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оказне заменице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  <w:t>This/that/these/those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Have got/ Have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eastAsia="zh-CN" w:bidi="hi-IN"/>
                              </w:rPr>
                              <w:t>за изражавање припадања/поседовањ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eastAsia="zh-CN" w:bidi="hi-IN"/>
                              </w:rPr>
                              <w:t>Саксонски генитив са именицама у једнин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Arial" w:ascii="Liberation Serif;Times New Roman" w:hAnsi="Liberation Serif;Times New Roman"/>
                                <w:i/>
                                <w:iCs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Породица, пријатељи, однос према својој и туђој имовин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>Садржај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Does he like music? Yes, he loves it. /No, he doesn`t. Who`s your favourite tennis player? What`s your favourite hobby? It`s an amazing poster! Those computer games are fantastic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The Present Simple Tense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  <w:t>глагола be/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like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  <w:t>/lov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Питања са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  <w:lang w:val="en-US"/>
                              </w:rPr>
                              <w:t>Who/Wha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Интер) културни садржаји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Интересовања, хобиј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  <w:t>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  <w:t>-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My brother can play football, but he can`t act. How many languages can your dad speak? Can you play the guitar? I can`t ride a bike. We are late for our school bus. Look! She`s/ She is wearing a dress. Is he wearing jeans? Yes, he is, No, he isn`t. What are you doing? I`m/ I am eating a biscuit. What are they doing? They are not/ aren`t playing, they are watching TV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Модални глагол 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  <w:t>can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 xml:space="preserve"> за изражавање способ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The Present Continuous Tense 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за изражавање тренутних радњ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итања са 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What/Where/When/Howmany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(Интер) 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П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ородични живот, живот у школи- наставне и ваннаставне активности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How many children are there in your class? There are 11 boys and 14 girls. How many classes have we got today? We`ve got four classes today. Her granny is 65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Основни бројеви-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  <w:t>0-100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Правилна множина именица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: 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boy-boys, girl-girls, class-classes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i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Неправилна множина именица: 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i/>
                                <w:sz w:val="22"/>
                                <w:szCs w:val="22"/>
                                <w:lang w:val="en-US" w:eastAsia="zh-CN" w:bidi="hi-IN"/>
                              </w:rPr>
                              <w:t>child-children…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 xml:space="preserve">Питања са </w:t>
                            </w: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  <w:t>How many/much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(Интер)културни садржаји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54" w:before="0" w:after="283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eastAsia="zh-CN" w:bidi="hi-IN"/>
                              </w:rPr>
                              <w:t>Конвенције у писању двоцифрених бројева. Новчане валуте у земљама енглеског говорног подручја.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Реаговање на усмени импулс саговорника (наставника, вршњака, и слично); усмено и писмено изражавање прикладних поздрав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матика,музичка култура,ликовна култура, информатика</w:t>
                            </w:r>
                          </w:p>
                        </w:tc>
                      </w:tr>
                      <w:tr>
                        <w:trPr>
                          <w:trHeight w:val="8061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en-US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 w:ascii="Liberation Serif;Times New Roman" w:hAnsi="Liberation Serif;Times New Roman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кратких и једноставних текстова у којима се неко представља; представљање себе и других особа, присутних и одсутни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налога и упутстава и реаговање на њих; давање кратких и једноставних упутстава (комуникација у учионици - упутства и налози које размењују учесници у наставном процесу, упутства за игру и слично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ascii="Liberation Serif;Times New Roman" w:hAnsi="Liberation Serif;Times New Roman"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једноставних позива на заједничку активност и реаговање на њих (позив на рођендан, игру, дружење...); упућивање и прихватање/одбијање позива на заједничку активност, уз коришћење најједноставнијих израз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једноставних исказа којима се тражи помоћ, услуга или обавештење; давање усменог и писменог одговора на исказану молбу  коришћењем најједноставнијих језичких средстава; упућивање молби исказивање  захвалности и извињењ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форматик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 једноставних устаљених израза којима се честита празник, рођендан; реаговање на упућену честитку и упућивање кратких пригодних честитк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једноставних описа живих бића, предмета и места у којима се појављују информације о спољном изгледу, појавним облицима, димензијама и осталим најједноставнијим карактеристикама; давање кратких описа живих бића, предмета и места; тражење и давање информација у вези са описом бића, предмета и мест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једноставних исказа у вези са потребама, осетима, осећањима; саопштавање својих потреба, осета и осећања и (емпатично) реаговање на туђ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 xml:space="preserve">-Слушање текстова у којима се на једноставан начин описује положај у простору; усмено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 w:eastAsia="zh-CN" w:bidi="hi-IN"/>
                              </w:rPr>
                              <w:t xml:space="preserve">и писано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тражење и давање информација о положају у простору коришћењем најједноставнијих језичких средстав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Језичке активности у комуникативним функцијама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једноставних исказа у вези са хронолошким временом и метеоролошким приликама; усмено и писано тражење и давање информација о хронолошком времену и метеоролошким приликама коришћењем најједноставнијих језичких средстав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Ј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текстова с једноставним исказима за изражавање припадања/неприпадања и поседовања/непоседовања и реаговање на њих; усмено и писано исказивање припадања/неприпадања и поседовања/непоседовања коришћењем најједноставнијим језичких средста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Језичке активно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lineRule="auto" w:line="288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у комуникативним ситуација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ru-RU" w:eastAsia="zh-CN" w:bidi="hi-IN"/>
                              </w:rPr>
                              <w:t>-Слушање текстова с једноставним исказима за изражавање допадања/недопадања и реаговање на њих; усмено и писано  исказивање слагања/неслагања, допадања/недопадања коришћењем једноставних језичких средста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Језичке активности у оквиру комуникативних функциј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слушање једноставних исказа који говоре о радњама и способностима у садашњости; описивање радњи и способности у садашњости постављање питања о способностима и одговарање на њих, усмено и писано, коришћењем најједноставнијих језичких средстав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Језичке активности у оквиру комуникативних функциј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једноставних исказа који говоре о броју и количини нечега; саопштавање броја и количине;  постављање питања у вези са количином и одговарање на њих, усмено и писано, коришћењем најједноставнијих језичких средста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ивност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шање аутентичног аудио материјала;дијалог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аматизациј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употреба интерактивних игрица;игровне активности у учионици;групни рад;пројектне активности;реализација мини-пројекат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ње по улогам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шћење картиц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елациј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пски језик,свет око нас, Математика,музичка култура,ликовна култура, информа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090930</wp:posOffset>
                </wp:positionV>
                <wp:extent cx="8966200" cy="7569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4"/>
                              <w:gridCol w:w="1453"/>
                              <w:gridCol w:w="727"/>
                              <w:gridCol w:w="2726"/>
                              <w:gridCol w:w="2906"/>
                              <w:gridCol w:w="381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1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Верска настав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 xml:space="preserve"> 3.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 1</w:t>
                                  </w:r>
                                </w:p>
                              </w:tc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могућити ученицима да увиде да се на Литургији остварује спасење човека и света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 36</w:t>
                                  </w:r>
                                </w:p>
                              </w:tc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ИЉ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1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– УВ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0" w:right="277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г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н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огни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: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к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ћ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 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н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. 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н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 ј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гов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 П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-н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об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л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Аф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и 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н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г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 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ска 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гових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)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м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фор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 („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ћ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рк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је 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о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роз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б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 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рк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г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ог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>Вр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 xml:space="preserve">те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</w:rPr>
                                    <w:t>тав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е о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и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ва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а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ва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 р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лизације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ав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ск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в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лиз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лиз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рк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– 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л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м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њ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д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о 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упут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а за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лизацију настав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в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ч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и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ак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м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ц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ак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м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н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г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г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 б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н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ј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ом д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. 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 виш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о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и фор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о, 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фор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. К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т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ле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о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н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г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ш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 да во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ф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и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ос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р 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р, орг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ор 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ор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р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ј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рк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р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роз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Тро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р 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вог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та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thick" w:color="000000"/>
                                      <w:lang w:val="ru-RU" w:eastAsia="en-US"/>
                                    </w:rPr>
                                    <w:t>Евалуација  настав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в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д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 н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дв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ц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р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ј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ц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вањ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рш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6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Окви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 xml:space="preserve">ни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број</w:t>
                                  </w:r>
                                  <w:r>
                                    <w:rPr>
                                      <w:b/>
                                      <w:spacing w:val="59"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ова  по  т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thick" w:color="000000"/>
                                      <w:lang w:val="ru-RU"/>
                                    </w:rPr>
                                    <w:t>м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9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Увод 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9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о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је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ни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га</w:t>
                                  </w:r>
                                  <w:r>
                                    <w:rPr>
                                      <w:spacing w:val="59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ја –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б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9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Ч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да 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 w:before="2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в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ја –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Т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СВ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И ЧОВ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н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Црк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р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 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д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м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; 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 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што 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ворио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-је од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ја (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) зато 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-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б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д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д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вид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о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огни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: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е 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-ске п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ске п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-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ј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је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ч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– Црк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ј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ћ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обод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 п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pacing w:val="-5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ч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position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ф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pacing w:val="1"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i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pacing w:val="2"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position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ја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 п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ди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ја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.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о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га 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ге о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 С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јск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-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ствар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е-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д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твара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е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о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а“ Бр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-вић(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 се 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  Божјем ствар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оли благослов...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ч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 А. Солжењ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С ВО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вори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 б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г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огни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:</w:t>
                                  </w:r>
                                  <w:r>
                                    <w:rPr>
                                      <w:i/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вори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 во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; •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 б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а 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дет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-ј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н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е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 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; 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е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,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да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т-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ја п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; 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м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д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р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 мо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е</w:t>
                                  </w:r>
                                  <w:r>
                                    <w:rPr>
                                      <w:spacing w:val="59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н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 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текст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н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Аф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59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ј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о т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 што 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ол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ви 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 •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 во-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д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).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џ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.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л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 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..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Св.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 Н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а о том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је Г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гор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а 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ље (кад ј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л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..)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  је од-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 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р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н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М. 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ћ (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с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обл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р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ц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а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ф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р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 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н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ља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ро-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Е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о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н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н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V – ЗАЈЕДНИЦ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ОГА И СВЕТА КРОЗ ЧОВЕ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 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о-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с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м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и 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30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0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29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д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љ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љ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гом;•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н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о 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огни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:</w:t>
                                  </w:r>
                                  <w:r>
                                    <w:rPr>
                                      <w:i/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д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г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дом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•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 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 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-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с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в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Аф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 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ка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ла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и др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“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је 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-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ог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г 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т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г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овом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че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: Добр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л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,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г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Мал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Н.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ћ.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Ј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- П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О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НИ СВ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 з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и 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в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 з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-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 за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59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с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 з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-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во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 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во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д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с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т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огни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:</w:t>
                                  </w:r>
                                  <w:r>
                                    <w:rPr>
                                      <w:i/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а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;•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59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кро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 •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рови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љ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м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-с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њ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; •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 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т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о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тово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 •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 текст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ујт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Аф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ни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т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б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и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ија 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ј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и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 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“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 Поповић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– т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н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в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в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вр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јај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, 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, гро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-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ј 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др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и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 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арх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Ир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 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-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е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јско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з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а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а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а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 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 Хр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ово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ро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што т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е 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г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ме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т-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ш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„ 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во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 З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Х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К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 П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ч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е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а 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 одго-во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д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 • 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да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је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ч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ш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, 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. д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ид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ње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д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д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ци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а 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је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д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г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е о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ња 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љ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ви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ијат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с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вит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а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 то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о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-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 П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о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вног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ис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огни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 w:color="000000"/>
                                      <w:lang w:val="ru-RU" w:eastAsia="en-US"/>
                                    </w:rPr>
                                    <w:t xml:space="preserve">ни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кт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 л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вор-н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 тво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и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ђењ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ше 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и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н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ња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е з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и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д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д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је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е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а-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 у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јој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је 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о-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о и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 г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во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вног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-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ћ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г 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вне ш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Аф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кти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ни а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кт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pacing w:val="2"/>
                                      <w:sz w:val="20"/>
                                      <w:szCs w:val="20"/>
                                      <w:u w:val="single" w:color="00000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•б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од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ој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о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н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 да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ро-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ож</w:t>
                                  </w:r>
                                  <w:r>
                                    <w:rPr>
                                      <w:spacing w:val="5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ј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вор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ви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Уч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и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ће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ти да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де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ол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тор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бр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-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дов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е-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н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а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је благо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ља ж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о-т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њ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5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а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“ (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л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е и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о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ти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ф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в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“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с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„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ј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е“ М. Од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лов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ћ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</w:rPr>
                                    <w:t>Изр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position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</w:rPr>
                                    <w:t>ик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position w:val="-1"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  <w:r>
                                    <w:rPr>
                                      <w:position w:val="-1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и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pt;height:596pt;mso-wrap-distance-left:9pt;mso-wrap-distance-right:9pt;mso-wrap-distance-top:0pt;mso-wrap-distance-bottom:0pt;margin-top:85.9pt;mso-position-vertical-relative:page;margin-left:5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4"/>
                        <w:gridCol w:w="1453"/>
                        <w:gridCol w:w="727"/>
                        <w:gridCol w:w="2726"/>
                        <w:gridCol w:w="2906"/>
                        <w:gridCol w:w="3814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41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Верска настав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 xml:space="preserve"> 3.разред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 1</w:t>
                            </w:r>
                          </w:p>
                        </w:tc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Омогућити ученицима да увиде да се на Литургији остварује спасење човека и света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 36</w:t>
                            </w:r>
                          </w:p>
                        </w:tc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ЦИЉ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1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 – УВОД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0" w:right="27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г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н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огни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: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к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ћ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а 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н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3. 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н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 ј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гов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а П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-н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и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об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л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Аф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и 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i/>
                                <w:spacing w:val="3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н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г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 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ска 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(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)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гових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(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)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а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м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фор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 („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)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ћ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Црк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је 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о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роз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б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 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Црк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г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ог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</w:rPr>
                              <w:t>Вр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u w:val="thick" w:color="000000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</w:rPr>
                              <w:t xml:space="preserve">те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u w:val="thick" w:color="000000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</w:rPr>
                              <w:t>тав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е о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р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ава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ова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ава 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о р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ализације 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ав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ск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в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лиз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лиз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р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– 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л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м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њ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Дид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ко м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о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 упут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ва за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лизацију настав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в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ч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и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ак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м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ц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ак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м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з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н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г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г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 б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с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н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ј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ом д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. 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 виш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о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и фор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о, 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фор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. К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т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ле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х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о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х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н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г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ш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 да во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ђ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–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ф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и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ос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р 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р, орг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ор 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ор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р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х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ј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Црк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р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роз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Тро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р 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вог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та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thick" w:color="000000"/>
                                <w:lang w:val="ru-RU" w:eastAsia="en-US"/>
                              </w:rPr>
                              <w:t>Евалуација  настав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в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(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д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) н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д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: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ц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р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х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ј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Оц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њивањ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рш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6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Окви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 xml:space="preserve">ни 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број</w:t>
                            </w:r>
                            <w:r>
                              <w:rPr>
                                <w:b/>
                                <w:spacing w:val="59"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ова  по  т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thick" w:color="000000"/>
                                <w:lang w:val="ru-RU"/>
                              </w:rPr>
                              <w:t>мама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9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Увод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 xml:space="preserve"> 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9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о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је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ниц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га</w:t>
                            </w:r>
                            <w:r>
                              <w:rPr>
                                <w:spacing w:val="59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к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ја –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б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ен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9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Ч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да 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в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ја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СТ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 СВ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 И ЧОВ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н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Црк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р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 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д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м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; 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што 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ворио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-је од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ја (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) зато 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-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б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-д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д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вид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во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огни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: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е 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-ске п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ске п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п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-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ј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је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ч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– Црк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н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ј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ћ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обод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 п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pacing w:val="-5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ич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position w:val="-3"/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Аф</w:t>
                            </w:r>
                            <w:r>
                              <w:rPr>
                                <w:i/>
                                <w:spacing w:val="-1"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кти</w:t>
                            </w:r>
                            <w:r>
                              <w:rPr>
                                <w:i/>
                                <w:spacing w:val="-1"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pacing w:val="1"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i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и а</w:t>
                            </w:r>
                            <w:r>
                              <w:rPr>
                                <w:i/>
                                <w:spacing w:val="-1"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pacing w:val="2"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i/>
                                <w:position w:val="1"/>
                                <w:sz w:val="22"/>
                                <w:szCs w:val="22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ја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 п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ди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ја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ди.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о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га 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ге о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 С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љ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-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-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јск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а-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ствар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е-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д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твара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е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о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а“ Бр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че-вић(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 се 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  Божјем ствар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оли благослов...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ч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а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 А. Солжењ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</w:t>
                            </w:r>
                          </w:p>
                        </w:tc>
                        <w:tc>
                          <w:tcPr>
                            <w:tcW w:w="3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НАС ВО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вори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 б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г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огни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:</w:t>
                            </w:r>
                            <w:r>
                              <w:rPr>
                                <w:i/>
                                <w:spacing w:val="3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вори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з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 во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; •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 б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а 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дет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-ј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н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н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е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 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; 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е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,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да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т-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ја п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; 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м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н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д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р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 мо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е</w:t>
                            </w:r>
                            <w:r>
                              <w:rPr>
                                <w:spacing w:val="59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н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 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текс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н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Аф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59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ј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о т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 што 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ол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ви 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 •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 во-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(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д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).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џ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л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 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..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Св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 Н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а о том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је Г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гор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а 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ље (кад ј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л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..)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  је од-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 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р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н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“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М. 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ћ (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с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обл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вља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а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л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р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ц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а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ф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р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 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н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ља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ф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ро-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Е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о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н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: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н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V – ЗАЈЕДНИЦ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ОГА И СВЕТА КРОЗ ЧОВЕ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 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о-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с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м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з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и 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30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0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29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д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љ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љ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гом;•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н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о 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огни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:</w:t>
                            </w:r>
                            <w:r>
                              <w:rPr>
                                <w:i/>
                                <w:spacing w:val="3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к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д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г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дом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•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 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 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з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-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с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в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Аф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 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ка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ла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и др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“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је 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-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–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ог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г 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т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г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овом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–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че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: Добр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–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л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,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з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г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Мал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Н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ш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ћ.</w:t>
                            </w:r>
                          </w:p>
                        </w:tc>
                        <w:tc>
                          <w:tcPr>
                            <w:tcW w:w="3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ИЈ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- П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ЕО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ЕНИ СВ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 з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и 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в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 з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-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ш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 за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59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с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 з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ли-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в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 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во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д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с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т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огни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:</w:t>
                            </w:r>
                            <w:r>
                              <w:rPr>
                                <w:i/>
                                <w:spacing w:val="3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а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;•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59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кро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 •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рови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љ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м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-с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њ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; •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 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т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о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тово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 •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 текс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i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i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ru-RU" w:eastAsia="en-US"/>
                              </w:rPr>
                              <w:t>кујт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Аф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ни а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т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i/>
                                <w:spacing w:val="2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б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и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ија 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ј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њи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–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 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“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б“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 Поповић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Л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– т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н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в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в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вр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јај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, 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, гро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ђ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-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ј 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pacing w:val="-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ј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др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и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“ 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арх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 Ир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 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-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е-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јско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з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а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а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а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 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 Хр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ово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ро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што т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е 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г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ме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у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т-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а“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ш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„ 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во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“ З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Х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ЕК</w:t>
                            </w:r>
                            <w:r>
                              <w:rPr>
                                <w:b/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И П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pacing w:val="3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b/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ч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њ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а 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к одго-во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 • 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да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је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ч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с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ш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, 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. д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ид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ње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д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д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-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ц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а 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је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к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д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г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б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е о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ња 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љ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ви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ијат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с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вит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њ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 то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го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-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з П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о-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вног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зис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огнити</w:t>
                            </w:r>
                            <w:r>
                              <w:rPr>
                                <w:i/>
                                <w:spacing w:val="-1"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 w:color="000000"/>
                                <w:lang w:val="ru-RU" w:eastAsia="en-US"/>
                              </w:rPr>
                              <w:t xml:space="preserve">ни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i/>
                                <w:spacing w:val="-1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кт: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 л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вор-н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 тво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и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ђењ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ше 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ц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и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н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м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ња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је 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и-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д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д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ти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-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је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је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а-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 у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јој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је 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о-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о и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 г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во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-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вног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х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и-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ћ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г 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вне ш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Аф</w:t>
                            </w:r>
                            <w:r>
                              <w:rPr>
                                <w:i/>
                                <w:spacing w:val="-1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кти</w:t>
                            </w:r>
                            <w:r>
                              <w:rPr>
                                <w:i/>
                                <w:spacing w:val="-1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ни а</w:t>
                            </w:r>
                            <w:r>
                              <w:rPr>
                                <w:i/>
                                <w:spacing w:val="-1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i/>
                                <w:spacing w:val="-1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кт</w:t>
                            </w:r>
                            <w:r>
                              <w:rPr>
                                <w:i/>
                                <w:spacing w:val="2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>:</w:t>
                            </w:r>
                            <w:r>
                              <w:rPr>
                                <w:i/>
                                <w:spacing w:val="2"/>
                                <w:sz w:val="20"/>
                                <w:szCs w:val="20"/>
                                <w:u w:val="single" w:color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•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т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е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од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ој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ж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о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 да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u-RU" w:eastAsia="en-US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ро-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 xml:space="preserve">о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Б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ож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ru-RU" w:eastAsia="en-US"/>
                              </w:rPr>
                              <w:t>ј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вор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ви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Уч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ниц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ће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ти да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де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ш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ол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п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 xml:space="preserve">тор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бр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а-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дов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е-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ни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 xml:space="preserve">м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  <w:lang w:val="ru-RU" w:eastAsia="en-US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та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о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: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је благ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ља ж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во-т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њ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г</w:t>
                            </w:r>
                            <w:r>
                              <w:rPr>
                                <w:spacing w:val="-5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ма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  <w:lang w:val="ru-RU" w:eastAsia="en-US"/>
                              </w:rPr>
                              <w:t>“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б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ђ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“ (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т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л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е и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о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ти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ф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и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м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д“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ес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„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 xml:space="preserve"> 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lang w:val="ru-RU" w:eastAsia="en-US"/>
                              </w:rPr>
                              <w:t>у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ј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val="ru-RU" w:eastAsia="en-US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е“ М. Од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  <w:lang w:val="ru-RU" w:eastAsia="en-US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лов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  <w:lang w:val="ru-RU" w:eastAsia="en-US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ћ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1"/>
                                <w:sz w:val="22"/>
                                <w:szCs w:val="22"/>
                              </w:rPr>
                              <w:t>Изр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ик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position w:val="-1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р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р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и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630555</wp:posOffset>
                </wp:positionH>
                <wp:positionV relativeFrom="page">
                  <wp:posOffset>791210</wp:posOffset>
                </wp:positionV>
                <wp:extent cx="9069705" cy="7569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630"/>
                              <w:gridCol w:w="817"/>
                              <w:gridCol w:w="3061"/>
                              <w:gridCol w:w="3263"/>
                              <w:gridCol w:w="401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2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   Ликовна култура 3. 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 72</w:t>
                                  </w:r>
                                </w:p>
                              </w:tc>
                              <w:tc>
                                <w:tcPr>
                                  <w:tcW w:w="111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Циљ учењ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Ликовне културе је да се ученик, развијајући стваралачко мишљење и естетичке критеријуме кроз практични рад, оспособљава за комуникацију и да изграђује позитиван однос према култури и уметничком наслеђу свог и других нар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 2</w:t>
                                  </w:r>
                                </w:p>
                              </w:tc>
                              <w:tc>
                                <w:tcPr>
                                  <w:tcW w:w="111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оспособљавање ученика да се успешно служе средствима и техникама ликовног изражавањ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- оспособљавање за ликовно изражавање доживљаја и осећања везана за искуство из непосредног окружења и сопствене машт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- развијање креативног мишљења, опажања и тумачења планираних садржаја за усвајање и вежбањ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- мотивисање ученика за слободно ликовно изражавањ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- адекватно и активно учествовање у презентацији сопствених и радова својих друг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8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МАТЕРИЈА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СПОРАЗУМЕВ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ОЗИЦ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ПРОСТОР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 завршетку разреда ученик ће бити у стању д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штује инструкције за припремање, кори-шћење, одржавање и одлагање материјала и приб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веже уметничко занимање и уметни-чки занат са одговара-јућим продукт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обликује, само-стално или у сарадњи са другима, амбалажу и предмете за реци-клажу мењајући им употребну функциј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рази своје дожив-љаје, емоције, имаги-нацију и запажања  одабраним матери-јалом, прибором и техника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сти одабране податке и информа-ције као подстицај за стваралачки рад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отумачи једноста-вне визуелне инфор-мације и поруке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каже на сличностии разлике које опажа у уметничким делима и традицији различитих народ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изрази одабране са-држаје изразом лица, положајем тела, по-кретима или крета-ње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спореди облике, боје, линије и/или текстуре креирајући оригиналне компо-зициј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зговара са врш-њацима о доживљају простора, дизајна, уметничких и уче-ничких радова, ува-жавајући различи-то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чествује у облико-вању и уређењу про-стора у школи, код куће или у окружењ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зматра, у групи, шта и како је учио/ла и где та знања може применити.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војства материјала. Својства материјала за ликовно обликовање  – тврдоћа, еластичност, растворљивост или по-стојаност (промене у току сушења, у конта-кту са светлошћу, у контакту са различитим супстанцама и подло-гама...), материјали ко-ји могу да се користе као алатке (пера, крзно, длака, лишће, дрвца...).  Изглед материјала – ос-новне и изведене боје, природне и створене текстур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Технике. Однос мате-ријала, ликовне техни-ке и идеје. Производи уметничких заната (на-кит, уметничке лутке, шешири, таписерије, ћилими, осликани тек-стил, собне светиљке и сенила, грнчарија, дуборез, гравуре...). Значај рециклирања, уметничка рециклаж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Говор тела. Поглед, израз лица, држање тела, гест и кретање, однос вербалне и не-вербалне комуник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Тумачење визуелних информација. Визуелне карактеристике биљака и животиња, знаци, симболи, униформе, за-ставе, ношње... Пејзаж, портрет, аутопортре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лика, текст, звук. Кратки анимирани филмови, рекламе, бил-борди... Лепо писање – плакат, позивнице, честитке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озиција. Дводимензионалне и тродимензионалне композиције, организа-ција композиције, рав-нотеж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рнамент. Традиционална и савремена употреба орнамената, симетриј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блици у простору. Непокретни објекти  у отвореном и затворе-ном простору (споме-ници, уметничка дела, експонати...).  Композиција у просто-ру – поставка изложбе, уређење просторије, уређење школе, уређе-ње околине у локалној заједници... Оптичке илузије на дводимен-зионалној подлози, специјални ефекти на сцени, у филмовима,  игрицама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ретање. Покрет и кретање у природи, окружењу и уметни-чким делима.</w:t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и којима се опи-суј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-Естетичка компентенциј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познаје и развија сопствене стваралачке способности и креатив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етенција сарад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 и конструктивно учествује у раду групе или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Компентенција одговорно учешће у демократском друштву -негује своју културну баштину, понаша се одговорно у друштву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Естетичка компентенција– препознаје и развија сопствене стваралачке способности и кре-ативност; ученик влада ознов-ним значењем појма кул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Начин остваривања коре-лац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вет око нас- Од чега су предмети око нас Материјали и њихова својства (меко, тврдо; провидно, непровидно; храпа-во, глатко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Гледање цртаних филмова (по-сматрање,анализа;стицање зна-ња о настанку цртаног филма; његове намен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Формирањем целине од више делова (илустровање приче, бајке кроз слике.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Читање стрипа (његово посматрање, анализа, разуме-вање постојања истог, његове намене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тварање текста приче, песме у стрип; Обликовање кореографије за луткарску представ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Начин коришћења ресурса школе и локалне средине у остваривању исход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сета значајних објеката из најближег окруже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сета библиотец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Час у природи ( посматрање ближе околине; школског дворишта; објека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Прикупљање информација из различитих извор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вакодневна посматрања, активност на часу, однос према раду, однос према себи, однос према другима, пазумевање, повезивање, оригиналност, вербално изражавање, употреба 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Дигитална компентенциј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  -уме да претражује и користи ИКТ у настави-отворени видео ресур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 наставник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смерава, наводи, ствара си-туацију, сугерише, подстиче, дискутује, анализира, моти-више, координира, развија кооперативност, планира, орга-низуј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 учен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сматра, опипава, објашњава, црта, слика, изражава, ствара, дискутује, комуницира, закљу-чује, мисли, креи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6pt;mso-wrap-distance-left:9pt;mso-wrap-distance-right:9pt;mso-wrap-distance-top:0pt;mso-wrap-distance-bottom:0pt;margin-top:62.3pt;mso-position-vertical-relative:page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630"/>
                        <w:gridCol w:w="817"/>
                        <w:gridCol w:w="3061"/>
                        <w:gridCol w:w="3263"/>
                        <w:gridCol w:w="401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42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   Ликовна култура 3. разред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 72</w:t>
                            </w:r>
                          </w:p>
                        </w:tc>
                        <w:tc>
                          <w:tcPr>
                            <w:tcW w:w="111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Циљ учењ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Ликовне културе је да се ученик, развијајући стваралачко мишљење и естетичке критеријуме кроз практични рад, оспособљава за комуникацију и да изграђује позитиван однос према култури и уметничком наслеђу свог и других народа.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 2</w:t>
                            </w:r>
                          </w:p>
                        </w:tc>
                        <w:tc>
                          <w:tcPr>
                            <w:tcW w:w="111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оспособљавање ученика да се успешно служе средствима и техникама ликовног изражавањ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- оспособљавање за ликовно изражавање доживљаја и осећања везана за искуство из непосредног окружења и сопствене машт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- развијање креативног мишљења, опажања и тумачења планираних садржаја за усвајање и вежбањ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- мотивисање ученика за слободно ликовно изражавање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- адекватно и активно учествовање у презентацији сопствених и радова својих другара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2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5048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МАТЕРИЈА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СПОРАЗУМЕВ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ОЗИЦ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ПРОСТОР</w:t>
                            </w:r>
                          </w:p>
                        </w:tc>
                        <w:tc>
                          <w:tcPr>
                            <w:tcW w:w="2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 завршетку разреда ученик ће бити у стању 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штује инструкције за припремање, кори-шћење, одржавање и одлагање материјала и прибор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веже уметничко занимање и уметни-чки занат са одговара-јућим продукт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обликује, само-стално или у сарадњи са другима, амбалажу и предмете за реци-клажу мењајући им употребну функциј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рази своје дожив-љаје, емоције, имаги-нацију и запажања  одабраним матери-јалом, прибором и техникам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сти одабране податке и информа-ције као подстицај за стваралачки рад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отумачи једноста-вне визуелне инфор-мације и поруке из свакодневног живот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каже на сличностии разлике које опажа у уметничким делима и традицији различитих народ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изрази одабране са-држаје изразом лица, положајем тела, по-кретима или крета-ње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спореди облике, боје, линије и/или текстуре креирајући оригиналне компо-зициј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зговара са врш-њацима о доживљају простора, дизајна, уметничких и уче-ничких радова, ува-жавајући различи-то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чествује у облико-вању и уређењу про-стора у школи, код куће или у окружењ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зматра, у групи, шта и како је учио/ла и где та знања може применити.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војства материјала. Својства материјала за ликовно обликовање  – тврдоћа, еластичност, растворљивост или по-стојаност (промене у току сушења, у конта-кту са светлошћу, у контакту са различитим супстанцама и подло-гама...), материјали ко-ји могу да се користе као алатке (пера, крзно, длака, лишће, дрвца...).  Изглед материјала – ос-новне и изведене боје, природне и створене текстур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Технике. Однос мате-ријала, ликовне техни-ке и идеје. Производи уметничких заната (на-кит, уметничке лутке, шешири, таписерије, ћилими, осликани тек-стил, собне светиљке и сенила, грнчарија, дуборез, гравуре...). Значај рециклирања, уметничка рециклаж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Говор тела. Поглед, израз лица, држање тела, гест и кретање, однос вербалне и не-вербалне комуникациј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Тумачење визуелних информација. Визуелне карактеристике биљака и животиња, знаци, симболи, униформе, за-ставе, ношње... Пејзаж, портрет, аутопортр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лика, текст, звук. Кратки анимирани филмови, рекламе, бил-борди... Лепо писање – плакат, позивнице, честитке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мпозиција. Дводимензионалне и тродимензионалне композиције, организа-ција композиције, рав-нотеж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рнамент. Традиционална и савремена употреба орнамената, симетриј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блици у простору. Непокретни објекти  у отвореном и затворе-ном простору (споме-ници, уметничка дела, експонати...).  Композиција у просто-ру – поставка изложбе, уређење просторије, уређење школе, уређе-ње околине у локалној заједници... Оптичке илузије на дводимен-зионалној подлози, специјални ефекти на сцени, у филмовима,  игрицама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ретање. Покрет и кретање у природи, окружењу и уметни-чким делима.</w:t>
                            </w:r>
                          </w:p>
                        </w:tc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и којима се опи-суј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-Естетичка компентенција,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познаје и развија сопствене стваралачке способности и креатив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етенција сарад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активно и конструктивно учествује у раду групе или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Компентенција одговорно учешће у демократском друштву -негује своју културну баштину, понаша се одговорно у друштву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Естетичка компентенција– препознаје и развија сопствене стваралачке способности и кре-ативност; ученик влада ознов-ним значењем појма култура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Начин остваривања коре-лац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вет око нас- Од чега су предмети око нас Материјали и њихова својства (меко, тврдо; провидно, непровидно; храпа-во, глатко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Гледање цртаних филмова (по-сматрање,анализа;стицање зна-ња о настанку цртаног филма; његове намене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Формирањем целине од више делова (илустровање приче, бајке кроз слике.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Читање стрипа (његово посматрање, анализа, разуме-вање постојања истог, његове намене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тварање текста приче, песме у стрип; Обликовање кореографије за луткарску представ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Начин коришћења ресурса школе и локалне средине у остваривању исхо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сета значајних објеката из најближег окружењ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сета библиотец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Час у природи ( посматрање ближе околине; школског дворишта; објек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Прикупљање информација из различитих извор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вакодневна посматрања, активност на часу, однос према раду, однос према себи, однос према другима, пазумевање, повезивање, оригиналност, вербално изражавање, употреба тех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Дигитална компентенциј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  -уме да претражује и користи ИКТ у настави-отворени видео ресур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 наставни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смерава, наводи, ствара си-туацију, сугерише, подстиче, дискутује, анализира, моти-више, координира, развија кооперативност, планира, орга-низује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 ученик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сматра, опипава, објашњава, црта, слика, изражава, ствара, дискутује, комуницира, закљу-чује, мисли, креи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630555</wp:posOffset>
                </wp:positionH>
                <wp:positionV relativeFrom="page">
                  <wp:posOffset>1257935</wp:posOffset>
                </wp:positionV>
                <wp:extent cx="9069705" cy="7569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571"/>
                              <w:gridCol w:w="60"/>
                              <w:gridCol w:w="2866"/>
                              <w:gridCol w:w="4485"/>
                              <w:gridCol w:w="3898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42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зив предмета: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зичка култура 3. 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  36</w:t>
                                  </w:r>
                                </w:p>
                              </w:tc>
                              <w:tc>
                                <w:tcPr>
                                  <w:tcW w:w="11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val="sr-R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val="sr-R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Циљ учења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е културе је да код ученика рaзвиjе интeрeсoвaње и љубав према музици кроз индивидуално и колективно музичко искуство којим се подстиче развијање креативности, естетског сензибилитета и духа заједништвa, као и одговорног односа према очувању музичког наслеђа и културe свoгa и других нaрoд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  1</w:t>
                                  </w:r>
                                </w:p>
                              </w:tc>
                              <w:tc>
                                <w:tcPr>
                                  <w:tcW w:w="113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неговање способности извођења музике (певање/свирање) 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познавање основа музичке писмености и изражајних средстава музичке ум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стицање навика слушања музике, подстицање доживљаја и оспособљавање за разумевање музичких порука 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дстицање музичког стваралаштва и изражавања у свим музичким активностима (извођење, слушање, истраживање и стварање музике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val="sr-R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развијање критичког мишљења – исказивање осећања о музици која се изводи и слуш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1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СЛУШАЊЕ МУЗ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ИЗВОЂЕЊЕ МУЗ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О СТВАРАЛАШТВО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пише своја осећа-ња у вези са слуша-њем музик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имењује прави-лан начин држања тела и дисања при певањ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говара бројалице у ритму, уз покре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 по слуху и са нотног текста песме различитог садржаја и расположењ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наведе особине тона и основне музичке изражајне елемент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зликује инструме-нте по боји звука и изражајним могућно-стим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везује карактер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ела са избором инструмента и музичким изра-жајним елементим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позна музичку тему или карактери-стични мотив који се понавља у слушаном дел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везује почетне то-нове песама – модела и једноставних на-менских песама са тонском висино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муницира са дру-гима кроз извођење традиционалних и музичких игара уз покре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вира по слуху и из нотног текста ритми-чку и мелодијску пра-тњ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смисли и изведе једноставну ритмичку и мелодијску пратњ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смисли музички одговор на музичко питањ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смисли једностав-ну мелодију на краћи задати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абере одговарају-ћи музички садржај (од понуђених) према литерарном садржај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штује догово-рена правила пона-шања при слушању и изво-ђењу музик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ментарише своје и туђе извођење музик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амостално или уз помоћ одраслих, ко-ристи предности ди-гитализ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чествује у школ-ским приредбама и манифестацијама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озиције различитог карактера и елементи музичке изражајности (мелодијска ли-нија, темпо, ритам, динами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собине тона: боја (различити гласови и инструменти), трајање, јачина, тонске висин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и дијалог (хор, глас и хор, глас и инструмент, два гласа, два инструмента, један свирач, група свирача, оркестар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азличити жанрови везани за уобичајене ситуације у живо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а прича.Филмска муз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и бонт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ка и здрављ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игитализациј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идактичке музичке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aн начин певања – држање тела и дис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на дикциј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песама по слуху различи-тог садржаја и к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песама уз покр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Певање модела и наменских песа-ма и повезивање њихових почет-них тонова у тонском опсегу од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>ц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sr-C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и свирање песама из нот-ног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ечји и алтернативни инструменти и начини свирања на њи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нструментална пратња по слух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и извођење музичких ига-ра уз свирање на дечјим инстру-ментима – песме уз игру, дидакти-чке игре, музичке драматиз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вирање инструменталних аранжмана на дечјим ритмичким инструментима и на алтернатив-ним изворима зву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и бонто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собине тона: боја (различити гласови и инструменти), трајање (нотна трајања), јачина (динамичке ознаке – пиано, форте, крешендо и декрешендо), тонске висине (од ц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до г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Елементи музичког писма: линијски систем, виолински кључ, трајање тонова (половина, четвр-тина, осмина ноте и одговарајуће паузе) у такту 2/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Јединица бројањ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идактичке музичке игр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aн начин певања – држање тела и дис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на дикциј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песама по слуху различи-тог садржаја и к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песама уз покр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Певање модела и наменских песама и повезивање њихових почетних тонова у тонском опсегу од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>ц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sr-C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и свирање песама из нотног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ечји и алтернативни инструменти и начини свирања на њи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нструментална пратња по слух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евање и извођење музичких игара уз свирање на дечјим инструментима – песме уз игру, дидактичке игре, музичке драматиз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вирање инструменталних аран-жмана на дечјим ритмичким инструментима и на алтернатив-ним изворима зву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Јединица бројањ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Тактирање у 2/4 так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тварање једноставне ритмичке и мелодијске (једноставне) прат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узичка питања и одговори и музичка допуњал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тварање звучне приче од позна-тих музичких садржаја, звучних ономатопеја и илустрација на краћи литерарни текст (учење у контексту).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блик рада: фронтални, групни, индивидуални, у пару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етоде рада: вербална, демонстративна илустратив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релациј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рпски језик, ликовна култура, свет око нас , пројектна настава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Активности наставника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према, мотивише, чита; усмено излаже; показује; -усмерава активности ученика -подстиче ученике на активно слушање и певање музике; води разговор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и  учен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: пева по слуху, свира, активно учествује у певању, слушању музике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Међупредметне компетенциј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етенција комуникација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ме јасно да се изрази усмено и писано, у складу са потребама и карактеристикама ситуације. -Изражава своје ставове, мишљења, осећања, на позитиван, конструктиван и аргументован начин. -Користи на одговарајући и креативан начин језик и стил који је специфичан за различите дисциплине.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етенција одговорно учешће у демократском друштву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Негује своју националну културну баштину. -Промовише позитивне вредности друштва у разлишитим активностима (културно.уметничке акције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етенција сарадња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 и конструктивно учествује у раду групе или пара.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Компетенција дигитална компетенциј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Ефикасно користи ИКТ за комуникацију и сарадњ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ИКТ у настав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творени образовни ресур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Видео ресур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6pt;mso-wrap-distance-left:9pt;mso-wrap-distance-right:9pt;mso-wrap-distance-top:0pt;mso-wrap-distance-bottom:0pt;margin-top:99.05pt;mso-position-vertical-relative:page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571"/>
                        <w:gridCol w:w="60"/>
                        <w:gridCol w:w="2866"/>
                        <w:gridCol w:w="4485"/>
                        <w:gridCol w:w="3898"/>
                      </w:tblGrid>
                      <w:tr>
                        <w:trPr>
                          <w:trHeight w:val="592" w:hRule="atLeast"/>
                        </w:trPr>
                        <w:tc>
                          <w:tcPr>
                            <w:tcW w:w="142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ив предмета: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ичка култура 3. разред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  36</w:t>
                            </w:r>
                          </w:p>
                        </w:tc>
                        <w:tc>
                          <w:tcPr>
                            <w:tcW w:w="11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sr-RS"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sr-R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Циљ учењ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чке културе је да код ученика рaзвиjе интeрeсoвaње и љубав према музици кроз индивидуално и колективно музичко искуство којим се подстиче развијање креативности, естетског сензибилитета и духа заједништвa, као и одговорног односа према очувању музичког наслеђа и културe свoгa и других нaрoд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val="sr-RS"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  1</w:t>
                            </w:r>
                          </w:p>
                        </w:tc>
                        <w:tc>
                          <w:tcPr>
                            <w:tcW w:w="113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неговање способности извођења музике (певање/свирање) 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•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познавање основа музичке писмености и изражајних средстава музичке умет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•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стицање навика слушања музике, подстицање доживљаја и оспособљавање за разумевање музичких порука ;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дстицање музичког стваралаштва и изражавања у свим музичким активностима (извођење, слушање, истраживање и стварање музике 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sr-R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развијање критичког мишљења – исказивање осећања о музици која се изводи и слуш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65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10931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СЛУШАЊЕ МУЗИКЕ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ИЗВОЂЕЊЕ МУЗИКЕ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МУЗИЧКО СТВАРАЛАШТВО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пише своја осећа-ња у вези са слуша-њем музик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имењује прави-лан начин држања тела и дисања при певањ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говара бројалице у ритму, уз покре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 по слуху и са нотног текста песме различитог садржаја и расположењ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наведе особине тона и основне музичке изражајне елемент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зликује инструме-нте по боји звука и изражајним могућно-стим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везује карактер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ела са избором инструмента и музичким изра-жајним елементим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позна музичку тему или карактери-стични мотив који се понавља у слушаном дел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везује почетне то-нове песама – модела и једноставних на-менских песама са тонском висин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муницира са дру-гима кроз извођење традиционалних и музичких игара уз покре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вира по слуху и из нотног текста ритми-чку и мелодијску пра-тњ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смисли и изведе једноставну ритмичку и мелодијску пратњ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смисли музички одговор на музичко питањ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смисли једностав-ну мелодију на краћи задати текс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абере одговарају-ћи музички садржај (од понуђених) према литерарном садржај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штује догово-рена правила пона-шања при слушању и изво-ђењу музик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ментарише своје и туђе извођење музик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амостално или уз помоћ одраслих, ко-ристи предности ди-гитализациј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чествује у школ-ским приредбама и манифестацијама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мпозиције различитог карактера и елементи музичке изражајности (мелодијска ли-нија, темпо, ритам, динамик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собине тона: боја (различити гласови и инструменти), трајање, јачина, тонске вис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чки дијалог (хор, глас и хор, глас и инструмент, два гласа, два инструмента, један свирач, група свирача, оркестар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азличити жанрови везани за уобичајене ситуације у живо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чка прича.Филмска муз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чки бонто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ка и здрављ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игитализац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идактичке музичке игр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aн начин певања – држање тела и дис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на дикц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песама по слуху различи-тог садржаја и каракт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песама уз покр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Певање модела и наменских песа-ма и повезивање њихових почет-них тонова у тонском опсегу од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 xml:space="preserve">ха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до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>це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sr-C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и свирање песама из нот-ног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ечји и алтернативни инструменти и начини свирања на њ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нструментална пратња по слух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и извођење музичких ига-ра уз свирање на дечјим инстру-ментима – песме уз игру, дидакти-чке игре, музичке драматиз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вирање инструменталних аранжмана на дечјим ритмичким инструментима и на алтернатив-ним изворима зву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чки бонт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собине тона: боја (различити гласови и инструменти), трајање (нотна трајања), јачина (динамичке ознаке – пиано, форте, крешендо и декрешендо), тонске висине (од це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до ге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Елементи музичког писма: линијски систем, виолински кључ, трајање тонова (половина, четвр-тина, осмина ноте и одговарајуће паузе) у такту 2/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Јединица број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идактичке музичке игр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aн начин певања – држање тела и дис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на дикц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песама по слуху различи-тог садржаја и каракт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песама уз покр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Певање модела и наменских песама и повезивање њихових почетних тонова у тонском опсегу од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 xml:space="preserve">ха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до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>це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sr-C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и свирање песама из нотног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ечји и алтернативни инструменти и начини свирања на њ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нструментална пратња по слух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евање и извођење музичких игара уз свирање на дечјим инструментима – песме уз игру, дидактичке игре, музичке драматиз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вирање инструменталних аран-жмана на дечјим ритмичким инструментима и на алтернатив-ним изворима зву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Јединица број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Тактирање у 2/4 так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тварање једноставне ритмичке и мелодијске (једноставне) прат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узичка питања и одговори и музичка допуњал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тварање звучне приче од позна-тих музичких садржаја, звучних ономатопеја и илустрација на краћи литерарни текст (учење у контексту).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блик рада: фронтални, групни, индивидуални, у пару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етоде рада: вербална, демонстративна илустративна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релациј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рпски језик, ликовна култура, свет око нас , пројектна настава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Активности наставника: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према, мотивише, чита; усмено излаже; показује; -усмерава активности ученика -подстиче ученике на активно слушање и певање музике; води разговор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и  ученика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: пева по слуху, свира, активно учествује у певању, слушању музике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Међупредметне компетенциј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етенција комуникација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ме јасно да се изрази усмено и писано, у складу са потребама и карактеристикама ситуације. -Изражава своје ставове, мишљења, осећања, на позитиван, конструктиван и аргументован начин. -Користи на одговарајући и креативан начин језик и стил који је специфичан за различите дисциплине. 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етенција одговорно учешће у демократском друштву 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Негује своју националну културну баштину. -Промовише позитивне вредности друштва у разлишитим активностима (културно.уметничке акције).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етенција сарадња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Активно и конструктивно учествује у раду групе или пара.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Компетенција дигитална компетенција</w:t>
                            </w:r>
                          </w:p>
                          <w:p>
                            <w:pPr>
                              <w:pStyle w:val="Normal"/>
                              <w:ind w:left="140" w:hanging="0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Ефикасно користи ИКТ за комуникацију и сарадњ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ИКТ у настав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творени образовни ресур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Видео ресур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0"/>
          <w:szCs w:val="20"/>
          <w:lang w:val="ru-RU"/>
        </w:rPr>
      </w:pPr>
      <w:r>
        <w:rPr>
          <w:spacing w:val="58"/>
          <w:sz w:val="20"/>
          <w:szCs w:val="20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619760</wp:posOffset>
                </wp:positionV>
                <wp:extent cx="9034145" cy="7569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14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2444"/>
                              <w:gridCol w:w="744"/>
                              <w:gridCol w:w="2785"/>
                              <w:gridCol w:w="2969"/>
                              <w:gridCol w:w="3525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42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рода и друштв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 xml:space="preserve"> 3.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Циљ учења Природe и друштвa јесте упознавање себ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свог природног и друштвеног окружења и развијањ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способности за одговоран живот у ње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Задаци:развијање основних научних појмова из природних и друштвених нау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развијање основних појмова о ширем природном и друштвеном окружењу – завичај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развијање способности запажања основних својстава објеката, појава и процеса 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окружењу и уочавање њихове повеза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развијање основних елемената логичког мишљењ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стицање елементарне научне писмености, њена функционална применљивост и разво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процеса учењ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оспособљавање за сналажење у простору и времен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разумевање и уважавање сличности и разлика међу појединцима и групам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коришћење различитих социјалних вештина, знања и умења у непосредном окружењ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развијање одговорног односа према себи, окружењу и културном наслеђ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адржаји 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3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МОЈ КРАЈ-Природ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чове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друш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Оријентација у простору и време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Крета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Прошл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sr-CS"/>
                                    </w:rPr>
                                    <w:t>Материјали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1.3.зна заједничке ка-рактеристике живих бић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1.4. уме да класификује жива бића пре-ма једном од следећих кри-теријума: изгледу, начину исхране, кретања и размно-жава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1.6. разликује стани-шта према условима живота у живим бићима у њ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2.2. зна употребну вредност природних ресур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2.3. разликује пово-љно и неповољно деловање човека по очување природ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5.2.зна основна пра-вила понашања у породици, школи и насељ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5.3.зна које људске делатности постоје и њихо-ву уло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5.4. зна који су глав-ни извори опасности по здравље и жив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1.1.разуме повезаност живе и неживе природе на очигледним пример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1.5. разуме повеза-ност услова живота и живих бића у станиш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1.6. разуме међусо-бну зависност живих бића у животној заједни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2.3. зна основне мере заштите живе и неживе при-роде као природних ресур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2.4. зна шта је добро-бит животиња и поступке којима се она шти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3.1.1. разуме повеза-ност живе и неживе природе на мање очигледним приме-р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3.5.1.разуме заједничке карактеристике друштвених група и разлике међу њ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3.5.2.разуме да се права и обавезе чланова друштве-них група међусобно допу-њуј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4.1.  уме да препозна кретање тела у различитим појав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4.2.  зна помоћу чега се људи оријентишу у простору: лева и десна страна, стране света, адреса, карактеристични објек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4.3.  уме да одреди стране света помоћу Сун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4.4.  зна јединице за мерење времена: дан, недеља, месец, година, деценија и ве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4.5.  уме да прочита тражене информације са часовника и календ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4.1.  зна да кретање тела зависи од силе која на њега делује, врсте подлоге и облика т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4.2.  зна да се свет-лост креће праволинијс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4.3.  уме да пронађе тражене улице и објекте на плану насељ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4.4.  уме да пронађе основне информације на географској карти Србије: највећа и најважнија насеља, облике рељефа и површинских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4.5.  уме да пронађе и упише тражене информа-ције на ленти врем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3.4.1.  уме да чита геог-рафску карту примењујући знања о странама света и значењу картографских зна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6.1.  зна основне облике рељефа и површин-ских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6.2.  зна основне типове насеља и њихове карактерист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6.3.  зна географски положај и основне одред-нице државе Србије: терито-рија, границе, главни град, симболи, становниш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6.4.  зна најважније догађаје, појаве и личности из прошл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6.5.  зна основне информације о начину живота људи у прошл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1.  препознаје и именује облике рељефа и површинских вода у свом месту и у околи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2.  зна основне одлике рељефа и вода у држави Србиј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3.  разуме повезаност природно-геог-рафских фактора – рељефа, вода, климе – и делатности љу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4.  зна редослед којим су се јављали важни историјски догађаји, појаве и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5.  уочава слично-сти и разлике између начина живота некад и са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6.  препознаје осно-вна културна и друштвена обележја различитих исто-ријских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6.7.  препознаје на основу карактеристичних историјских извора о ком историјском периоду или личности је ре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3.3.1.  разуме како загревање и хлађење воде и ваздуха утичу на појаве у приро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3.1.  зна основна сво-јства воде, ваздуха и земљи-ш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3.2.  зна да су вода у природи, ваздух и земљи-ште састављени од више материј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3.3.  зна да различите животне намирнице садрже различите састој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3.4.  зна основна својства материјала: тврдо-ћа, еластичност, густина, растворљивост, провидност, намагнетиса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3.5.  зна да својства материјала одређују њихову употребу и препознаје примере у свом окружењ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1.3.6.  зна промене материјала које настају због промене температуре, услед механичког утицаја и деловања воде и ва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3.1.  зна сложенија својства воде и ваздуха: агрегатно стање и крет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3.2.  зна да су разли-чита својства воде, ваздуха и земљишта последица њи-ховог различитог саст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3.3.  разликује мате-ријале који су добри про-водници топлоте и електри-цитета од оних који то ни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3.4.  зна да топлотна и електрична проводљивост материјала одређују њихову употребу и препознаје при--мере у свом окружењ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3.5.  разликује пов-ратне и неповратне промене материј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2.3.6.  разликује про-мене материјала при којима настају други  материјали од оних промена материјала при којима не настају други материја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ПР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ПД.3.3.2.  примењује знање о променама материјала за објашњење појава у свом окружењу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идентификује облике рељефа и површин-ских вода у свом крај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дреди положај за-датог објекта у од-носу на истакнуте об-лике рељефа и повр-шинске воде у свом крај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луструје примери-ма како рељеф и пов-ршинске воде утичу на живот људи у крај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мени правила друштвено прихват-љивог понашања по-штујући права, оба-везе и различитости међу људ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различита за-нимања и делатности са потребама људи у крају у коме жив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врсте и зна-чај саобраћаја у свом крају са потребама људ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мени правила безбедног понашања у саобраћај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чврсто, те-чно и гасовито стање воде у природи и сва-кодневном живо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температур-не промене са проме-нама запремине и кретања ваздух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чита вредности температуре воде, ваздуха и тела помоћу термомет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каже везе међу живим бићима у различитим живот-ним заједницама по-моћу ланаца исхран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луструје примерима одговоран и неодговоран однос човека према животној средин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мени поступке (мере) заштите од заразних боле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е оријентише у простору помоћу компаса и оријентира из природе/окруже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пише пут којим се може стићи од једне до друге тачке помоћу плана насељ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дентификује географске објекте у свом крају користећи географску карту Републике Србиј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користи временске одреднице (година, деценија, век) у свакодневним ситуацијама и приликом описивања догађаја из прош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икупи и представи податке о прошлости породице и крај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јачину деловања на тело са његовим пређеним растојање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доводи у везу брзину падања тела са његовим облик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природне и вештачке изворе свет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промену величине и положаја сенке са променом положаја извора свет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промену јачине звука са променом удаљености од његовог изв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разликује повратне и неповратне промене материја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очи сличности и разлике међу течно-стима – тече, промен-љивост облика; про-видност, боја, густи-н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дабере материјале који по топлотној про-водљивости највише одговарају употреби у свакодневномживо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објасни како реци-клажа помаже очу-вању природ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зведе једноставне огледе/експерименте и повеже резултат са објашњењем/закључко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арађује са другима у групи на заједни-чким активност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едстави резултате истраживања (писано, усмено, помоћу ленте времена, Power Point презентацијом и/или цртежом и др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еже резултате рада са уложеним трудом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Облици рељефа: узвишења, подножје, стране,обронци, врх, равнице и удубљења. Рељеф у мом крај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овршинске воде:река и њене притоке(лева и десна обала),бара и језеро.Површинске воде у мом крај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Групе људи:становни-ци и народи краја(права и обавезе) обичаји, су живо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оизводне и непро-изводне делатности ињихова међузавис-ност, село и град и њи-хова повезаност, завис-ност и међууслов-љенос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Значај и улога саобра-ћаја -путнички ,теретни и информациони саобраћа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Безбедно понашање ученика на саобраћај-ницама у крају.Опрема за безбедну вожњу ролера,тротинета и бицик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Течно,гасовито и чврсто стање воде.Кружење воде у природ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ромене при загревању и хлађењу ваздуха (промена температуре, запремина и кретање ваздуха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Мерење температуре воде,ваздуха и те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слови за живот,ланац исхране и међусобни утицаји у животним заједницам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копнене животне заједнице:шуме, ливаде и пашњац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Водене животне зајед-нице:баре,језера и ре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-Култивисане животне заједнице:воћњаци, повртњаци,њиве и парко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Значај и заштита земљишта  и копнених животних заједниц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Значај и заштита вода и водених животних заједниц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Животне заједнице у мом крају и човеков однос према њи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Начини преношења и мере заштите од зараз-них болести (грип, за-разна жутица,варичеле) и болести које преносе животиње (крпељи, вашк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Главне стране све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Умањено приказивање објеката и приказивање из “птичје” перспектив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План насељ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Геогрфска карта Републике Србије, картографске боје и картографски знац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Мој крај на географској карти Републике Србиј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Временске одреднице : датум,година,деценија и ве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Историјски извори(материјални,писани и усмен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r-CS"/>
                                    </w:rPr>
                                    <w:t>Садашњост, прошлост, будућност:догађаји, људи и промене у мом крају.Породична про-шлост(преци и потом-ци) и знаменити људи краја.Начин живота данас и у прошлости-занимање, одевање, дечје иг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тање тела по путањи(праволинијско и криволинијск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ицај јачине деловања на пређено растојање  те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јство Земљине теже -падање тела.Утицај облика тела на брзину пад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вори светлости (при-родни и вештачки) .Ка-ко настаје сенка;облик и величина сен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тање производи звук:треперење затег-нуте жице,гласних жица;различити звуци у природи.Звук као информација.Заштита од бу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мене материјал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ратне(истезање,савијање,ширење/скупљање,испаравање,кондензовање,топљење,очвршћавање) и неповрат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агоревање,рђањ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ичности и разлике међу течности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ода,уље,детерџент за прање судова, мед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леко,сок од лимун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а и друге течности као растварачи. Зависност брзине рас-тварања од  уситњено-сти материјала,темпе-ратуре течности и меш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плотна провод-љивост материја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дух као топлотни изолатор у природи и свакодневном живо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рзно и перје; слоје-вито облачење ,вунене рукавицеграђевински блокови,термос боц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ај рециклаже. Разврставање отпада од пластике ,стакла папира, мета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ционална потрошња. Међусобни утицај човека и окружења (начин на који човек мења окружење),утицај на здравље и живот кроз правила понашања који доприносе одрживом развоју.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нике треба оспособљавати да самостално истражују и анализирају природн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штвене појаве и процесе. У зависности од исхода који се жели остварити, учитељ треба да подстакне ученике на различите врсте активности које ангажују како поједина чула, тако и виш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ула истовреме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тавник: Усмерава , наводи, ствара ситуацију, сугерише, поставља проблем, подстиче, дискутује, анализира, мот-ивише, координира, наводи на повезивање и примену знања, усмерава, ствара ситуацију, сугерише, поставља проблем, подстиче, дискутује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еник:посматра,групише, испољава, препознаје, упоре-ђује, именује, процењује, ис-тражује, ствара, игра се, беле-жи, експериментише, сналази се у простору и времену, сазнаје, ствара, сакупља, игра се, истражује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 провере образовних стандард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решавање задатака индиви-дуално и у групном и тимском 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писмена пров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усмено испитива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намика провере образовних стандард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Динамика провере стандарда ће се одвијати континуирано током реализације свих настав-них те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Т унастав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орени образовни ресурс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ативна школа, Моја школа, Национални образовни портал, ….видео ресурси (видео лекције, презентације, филмови…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5pt;height:596pt;mso-wrap-distance-left:9pt;mso-wrap-distance-right:9pt;mso-wrap-distance-top:0pt;mso-wrap-distance-bottom:0pt;margin-top:48.8pt;mso-position-vertical-relative:page;margin-left: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0"/>
                        <w:gridCol w:w="2444"/>
                        <w:gridCol w:w="744"/>
                        <w:gridCol w:w="2785"/>
                        <w:gridCol w:w="2969"/>
                        <w:gridCol w:w="3525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42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рода и друштв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 xml:space="preserve"> 3.разре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Циљ учења Природe и друштвa јесте упознавање себ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свог природног и друштвеног окружења и развијањ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способности за одговоран живот у њему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Задаци:развијање основних научних појмова из природних и друштвених нау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развијање основних појмова о ширем природном и друштвеном окружењу – завичај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развијање способности запажања основних својстава објеката, појава и процеса 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окружењу и уочавање њихове повеза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развијање основних елемената логичког мишљењ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стицање елементарне научне писмености, њена функционална применљивост и разво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процеса учењ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оспособљавање за сналажење у простору и времен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разумевање и уважавање сличности и разлика међу појединцима и групам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коришћење различитих социјалних вештина, знања и умења у непосредном окружењу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развијање одговорног односа према себи, окружењу и културном наслеђу.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држаји </w:t>
                            </w:r>
                          </w:p>
                        </w:tc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3533" w:hRule="atLeast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МОЈ КРАЈ-Природ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чове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друш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Оријентација у простору и време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Кретањ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Прошлос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sr-CS"/>
                              </w:rPr>
                              <w:t>Материјали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1.3.зна заједничке ка-рактеристике живих бић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1.4. уме да класификује жива бића пре-ма једном од следећих кри-теријума: изгледу, начину исхране, кретања и размно-жава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1.6. разликује стани-шта према условима живота у живим бићима у њ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2.2. зна употребну вредност природних рес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2.3. разликује пово-љно и неповољно деловање човека по очување приро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5.2.зна основна пра-вила понашања у породици, школи и насељ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5.3.зна које људске делатности постоје и њихо-ву уло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5.4. зна који су глав-ни извори опасности по здравље и жив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1.1.разуме повезаност живе и неживе природе на очигледним пример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1.5. разуме повеза-ност услова живота и живих бића у станиш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1.6. разуме међусо-бну зависност живих бића у животној заједни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2.3. зна основне мере заштите живе и неживе при-роде као природних рес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2.4. зна шта је добро-бит животиња и поступке којима се она шти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3.1.1. разуме повеза-ност живе и неживе природе на мање очигледним приме-р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3.5.1.разуме заједничке карактеристике друштвених група и разлике међу њ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3.5.2.разуме да се права и обавезе чланова друштве-них група међусобно допу-њуј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4.1.  уме да препозна кретање тела у различитим појава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4.2.  зна помоћу чега се људи оријентишу у простору: лева и десна страна, стране света, адреса, карактеристични објек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4.3.  уме да одреди стране света помоћу Сун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4.4.  зна јединице за мерење времена: дан, недеља, месец, година, деценија и ве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4.5.  уме да прочита тражене информације са часовника и календ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4.1.  зна да кретање тела зависи од силе која на њега делује, врсте подлоге и облика т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4.2.  зна да се свет-лост креће праволинијс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4.3.  уме да пронађе тражене улице и објекте на плану насељ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4.4.  уме да пронађе основне информације на географској карти Србије: највећа и најважнија насеља, облике рељефа и површинских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4.5.  уме да пронађе и упише тражене информа-ције на ленти врем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3.4.1.  уме да чита геог-рафску карту примењујући знања о странама света и значењу картографских зна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6.1.  зна основне облике рељефа и површин-ских 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6.2.  зна основне типове насеља и њихове карактерис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6.3.  зна географски положај и основне одред-нице државе Србије: терито-рија, границе, главни град, симболи, становниш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6.4.  зна најважније догађаје, појаве и личности из прошл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6.5.  зна основне информације о начину живота људи у прошл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1.  препознаје и именује облике рељефа и површинских вода у свом месту и у околи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2.  зна основне одлике рељефа и вода у држави Србиј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3.  разуме повезаност природно-геог-рафских фактора – рељефа, вода, климе – и делатности љу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4.  зна редослед којим су се јављали важни историјски догађаји, појаве и лич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5.  уочава слично-сти и разлике између начина живота некад и с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6.  препознаје осно-вна културна и друштвена обележја различитих исто-ријских пери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6.7.  препознаје на основу карактеристичних историјских извора о ком историјском периоду или личности је ре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3.3.1.  разуме како загревање и хлађење воде и ваздуха утичу на појаве у приро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3.1.  зна основна сво-јства воде, ваздуха и земљи-ш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3.2.  зна да су вода у природи, ваздух и земљи-ште састављени од више матер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3.3.  зна да различите животне намирнице садрже различите састој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3.4.  зна основна својства материјала: тврдо-ћа, еластичност, густина, растворљивост, провидност, намагнетиса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3.5.  зна да својства материјала одређују њихову употребу и препознаје примере у свом окружењ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1.3.6.  зна промене материјала које настају због промене температуре, услед механичког утицаја и деловања воде и ва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3.1.  зна сложенија својства воде и ваздуха: агрегатно стање и крет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3.2.  зна да су разли-чита својства воде, ваздуха и земљишта последица њи-ховог различитог саст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3.3.  разликује мате-ријале који су добри про-водници топлоте и електри-цитета од оних који то ни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3.4.  зна да топлотна и електрична проводљивост материјала одређују њихову употребу и препознаје при--мере у свом окружењ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3.5.  разликује пов-ратне и неповратне промене матер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2.3.6.  разликује про-мене материјала при којима настају други  материјали од оних промена материјала при којима не настају други материја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ПД.3.3.2.  примењује знање о променама материјала за објашњење појава у свом окружењу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идентификује облике рељефа и површин-ских вода у свом крај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дреди положај за-датог објекта у од-носу на истакнуте об-лике рељефа и повр-шинске воде у свом крај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луструје примери-ма како рељеф и пов-ршинске воде утичу на живот људи у крај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мени правила друштвено прихват-љивог понашања по-штујући права, оба-везе и различитости међу људим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различита за-нимања и делатности са потребама људи у крају у коме жив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врсте и зна-чај саобраћаја у свом крају са потребама људ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мени правила безбедног понашања у саобраћај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чврсто, те-чно и гасовито стање воде у природи и сва-кодневном живо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температур-не промене са проме-нама запремине и кретања ваздух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чита вредности температуре воде, ваздуха и тела помоћу термометр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каже везе међу живим бићима у различитим живот-ним заједницама по-моћу ланаца исхран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луструје примерима одговоран и неодговоран однос човека према животној средин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мени поступке (мере) заштите од заразних боле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е оријентише у простору помоћу компаса и оријентира из природе/окружењ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пише пут којим се може стићи од једне до друге тачке помоћу плана насељ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дентификује географске објекте у свом крају користећи географску карту Републике Србиј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користи временске одреднице (година, деценија, век) у свакодневним ситуацијама и приликом описивања догађаја из прошло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икупи и представи податке о прошлости породице и крај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јачину деловања на тело са његовим пређеним растојање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доводи у везу брзину падања тела са његовим облик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природне и вештачке изворе светло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промену величине и положаја сенке са променом положаја извора светло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промену јачине звука са променом удаљености од његовог извор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разликује повратне и неповратне промене материјал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очи сличности и разлике међу течно-стима – тече, промен-љивост облика; про-видност, боја, густи-н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дабере материјале који по топлотној про-водљивости највише одговарају употреби у свакодневномживот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објасни како реци-клажа помаже очу-вању природ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зведе једноставне огледе/експерименте и повеже резултат са објашњењем/закључк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арађује са другима у групи на заједни-чким активностим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едстави резултате истраживања (писано, усмено, помоћу ленте времена, Power Point презентацијом и/или цртежом и др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еже резултате рада са уложеним трудом.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Облици рељефа: узвишења, подножје, стране,обронци, врх, равнице и удубљења. Рељеф у мом крај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овршинске воде:река и њене притоке(лева и десна обала),бара и језеро.Површинске воде у мом крај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Групе људи:становни-ци и народи краја(права и обавезе) обичаји, су живо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оизводне и непро-изводне делатности ињихова међузавис-ност, село и град и њи-хова повезаност, завис-ност и међууслов-љено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Значај и улога саобра-ћаја -путнички ,теретни и информациони саобраћа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Безбедно понашање ученика на саобраћај-ницама у крају.Опрема за безбедну вожњу ролера,тротинета и бицик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Течно,гасовито и чврсто стање воде.Кружење воде у природ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ромене при загревању и хлађењу ваздуха (промена температуре, запремина и кретање ваздуха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Мерење температуре воде,ваздуха и те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слови за живот,ланац исхране и међусобни утицаји у животним заједницам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копнене животне заједнице:шуме, ливаде и пашњац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Водене животне зајед-нице:баре,језера и ре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-Култивисане животне заједнице:воћњаци, повртњаци,њиве и парков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Значај и заштита земљишта  и копнених животних заједни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Значај и заштита вода и водених животних заједни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Животне заједнице у мом крају и човеков однос према њим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Начини преношења и мере заштите од зараз-них болести (грип, за-разна жутица,варичеле) и болести које преносе животиње (крпељи, вашк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Главне стране све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Умањено приказивање објеката и приказивање из “птичје” перспектив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План насељ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Геогрфска карта Републике Србије, картографске боје и картографски знац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Мој крај на географској карти Републике Србиј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Временске одреднице : датум,година,деценија и ве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Историјски извори(материјални,писани и усмени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r-CS"/>
                              </w:rPr>
                              <w:t>Садашњост, прошлост, будућност:догађаји, људи и промене у мом крају.Породична про-шлост(преци и потом-ци) и знаменити људи краја.Начин живота данас и у прошлости-занимање, одевање, дечје игре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тање тела по путањи(праволинијско и криволинијск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ицај јачине деловања на пређено растојање  тел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јство Земљине теже -падање тела.Утицај облика тела на брзину падањ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ори светлости (при-родни и вештачки) .Ка-ко настаје сенка;облик и величина сенке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тање производи звук:треперење затег-нуте жице,гласних жица;различити звуци у природи.Звук као информација.Заштита од буке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мене материјал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ратне(истезање,савијање,ширење/скупљање,испаравање,кондензовање,топљење,очвршћавање) и неповратн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агоревање,рђањ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ичности и разлике међу теч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ода,уље,детерџент за прање судова, мед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леко,сок од лимуна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а и друге течности као растварачи. Зависност брзине рас-тварања од  уситњено-сти материјала,темпе-ратуре течности и мешањ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плотна провод-љивост материјал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дух као топлотни изолатор у природи и свакодневном животу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рзно и перје; слоје-вито облачење ,вунене рукавицеграђевински блокови,термос боце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ај рециклаже. Разврставање отпада од пластике ,стакла папира, метал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ционална потрошња. Међусобни утицај човека и окружења (начин на који човек мења окружење),утицај на здравље и живот кроз правила понашања који доприносе одрживом развоју.</w:t>
                            </w:r>
                          </w:p>
                        </w:tc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нике треба оспособљавати да самостално истражују и анализирају природне 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штвене појаве и процесе. У зависности од исхода који се жели остварити, учитељ треба да подстакне ученике на различите врсте активности које ангажују како поједина чула, тако и виш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ула истовремено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авник: Усмерава , наводи, ствара ситуацију, сугерише, поставља проблем, подстиче, дискутује, анализира, мот-ивише, координира, наводи на повезивање и примену знања, усмерава, ствара ситуацију, сугерише, поставља проблем, подстиче, дискутује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еник:посматра,групише, испољава, препознаје, упоре-ђује, именује, процењује, ис-тражује, ствара, игра се, беле-жи, експериментише, сналази се у простору и времену, сазнаје, ствара, сакупља, игра се, истражује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 провере образовних стандард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решавање задатака индиви-дуално и у групном и тимском раду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писмена провер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усмено испитивањ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намика провере образовних стандард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Динамика провере стандарда ће се одвијати континуирано током реализације свих настав-них тем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КТ унастав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орени образовни ресурс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ативна школа, Моја школа, Национални образовни портал, ….видео ресурси (видео лекције, презентације, филмови….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562610</wp:posOffset>
                </wp:positionV>
                <wp:extent cx="8886190" cy="7569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6190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1498"/>
                              <w:gridCol w:w="748"/>
                              <w:gridCol w:w="2808"/>
                              <w:gridCol w:w="2995"/>
                              <w:gridCol w:w="3557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39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ив предмета:    Физичко и здравствено васпитање 3. 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3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  108</w:t>
                                  </w:r>
                                </w:p>
                              </w:tc>
                              <w:tc>
                                <w:tcPr>
                                  <w:tcW w:w="10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Циљ учењ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Физичког и здравственог васпитања је да ученик унапређује физичке способности, моторичке вештине и знања из области физичке и здравствене културе, ради очувања здравља и примене правилног и редовног физичког вежбања у савременим условима живота и 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3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  3</w:t>
                                  </w:r>
                                </w:p>
                              </w:tc>
                              <w:tc>
                                <w:tcPr>
                                  <w:tcW w:w="10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подстицање раста, развоја и утицање на правилно држање тел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стицање моторичких 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развој и усавршавање моторичких 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стицање теоријских знања неопходних за њихово усвајање ради разумевања значаја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суштине физичког васпитања дефинисаног циљем овог васпитно-образовног подручј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формирање морално-вољних квалитета лич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оспособљавање ученика да стечена умења, знања и навике користе у свакодневним условима живота и рад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 стицање и развијање свести о потреби здравља, чувања здравља и заштити природе и човекове средине.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0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2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ФИЗИЧКE СПО-СОБ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МОТОРИЧКЕ ВЕШТИНЕ СПОРТ И СПОРТСКЕ ДИСЦИПЛИНЕ 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Атле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sr-CS"/>
                                    </w:rPr>
                                    <w:t>-Спортска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sr-CS"/>
                                    </w:rPr>
                                    <w:t>-Основе тимских, спортских и елементарних иг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lang w:eastAsia="sr-CS"/>
                                    </w:rPr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sr-CS"/>
                                    </w:rPr>
                                    <w:t>-Плес и ритим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Полиго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ФИЗИЧКА И ЗДРАВСТВЕНА КУЛ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-Култура вежбања и игр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Здравствено васпитање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 завршетку разреда ученик ће бити у стању д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мени једностав-нe, двоставне опште-припремне вежбе (вежбе обликовања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но изводи ве-жбе, разноврсна при-родна и изведена кре-та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мбинује усвојене моторичке вештине у игри и свакодневном живот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држава равнотежу у различитим крета-њ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гује сопствено држања тела на ос-нову савета настав-ни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но држи тело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но подиже, носи и спушта тер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веде кретања, вежбе и саставе уз музичку пратњ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зведе дечји и народни плес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сти терминоло-гију вежба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штује правила по-нашања на вежбали-шт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штује мере без-бедности током веж-ба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одговорно се односи према објектима, спр-авама и реквизит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мени правила игр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навија и бодри учеснике у игри на начин којим никога не вређ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хвати победу и пораз као саставни део игре и такмичењ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редно одлаже своје ствари пре и након вежбања и у другим ситуација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вилно изводи и контролише покрете у различитим крета-њи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ати промене у тежини и висини код себе и други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позна здрав-ствено стање када не треба да вежб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мењује хигијен-ске мере пре, у току и након вежбања и другим животним си-туацијам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редно одржава простор у коме живи и борав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сти здраве на-мирнице у исхран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овезује различита вежбања са њиховим утицајем на здрављ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позна лепоту покрета у вежбањ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идржава се пра-вила вежбањ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вреднује сопствена и туђа постигнућа у вежбању.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Основни садржај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за развој снаге са и без реквизи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за развој по-кретљивости са и без реквизи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за развој аероб-не издржљив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за развој брзине и експлозивне снаг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за развој коор-дин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имена националне батерије тестова за праћење физичког раз-воја и моторичких спо-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Техника трчањ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Истрајно трч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Скок удаљ згрчном тех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Бацање лоптице из зал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Скок увис прекорач-ном тех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на тлу: вежбе и комбинациј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ескоци и скоков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у вису, вежбе у упору и вежбе и вежбе променама висова и уп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равнотеже на шведској клупи и нис-кој гред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Између четири ватр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Мини-руком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Футсал – „мали фудбал”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са вијач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е са лоп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Народно коло „Савила се бела лоза винова”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Народно коло из краја у којем се школа нала-з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лигон у складу са реализованим моторич-ким садржаји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Основна правила: Између четири ватре, Мини-рукомета и Футс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нашање према осталим учесницима у игри (према судији, иг-рачима супротне и соп-ствене екип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Чување и одржавање материјалних доба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стављање, склања-ње и чување справа и реквизита неопходних за вежб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„Ферплеј” (навијање, победа, пораз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родица и вежб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жбање као део дневних акти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Моје срце – пул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Дисање и вежб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Хигијена простора за вежб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Значај воћа и поврћа у исхра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Значај воде за органи-зам и вежбањ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ступање у случају повреде.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Kомпетенција за учењ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пособан је да самостално и у сарадњи са другима истражује, открива и повезује нова знања; користи могућност ваншкол-ског учења, негује и развија лична интересовања. Има пози-тиван и одговоран однос према учењу. Има позитиван став пре-ма учењу. Користи различите изворе информација и има критички однос према њима. Kомуникациј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важава саговорника реагујући оно што говори, а не на његову личност. Уме да саслуша саго-ворника до краја и без упадица. Oдговоран однос према око-лини; Одговоран је према ква-литету сопственог живота, што обухвата и однос према око-лини и однос према здрављу. Oдговоран однос према здра-вљу; Бира стил живота и навике имајући у виду добре стране и ризике тог избора. Разуме да је стил живота ствар личног избо-ра и преузима одговорност за свој избор. Сарадња; Естетичка компетенција: Препознаје есте-тичке елементе у различитим контекстима као што су: умет-ничко стваралаштво, културна баштина, језичка култура ( сва-кодневни говор у приватном и јавном живот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Kомпетенција за учење; Способан је да самостално и у сарадњи са другима истражује, открива и повезује нова знања; користи могућност ваншкол-ског учења, негује и развија лична интересовања. Има пози-тиван и одговоран однос према учењу. Има позитиван став пре-ма учењу. Користи различите изворе информација и има критички однос према њима. Kомуникација; Уважава саго-ворника реагујући оно што го-вори, а не на његову личност. Уме да саслуша саговорника до краја и без упадица. Oдговоран однос према околини; Одговоран је према квалитету сопственог живота, што обу-хвата и однос према околини и однос према здрављу. Oдго-воран однос према здрављу; Бира стил живота и навике имајући у виду добре стране и ризике тог избора. Разуме да је стил живота ствар личног избо-ра и преузима одговорност за свој избор. Сарадња; Естетичка компетенциј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епознаје естетичке елементе у различитим контекстима као што су: уметничко стварала-штво, културна баштина, јези-чка култура ( свакодневни говор у приватном и јавном животу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 наставника: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Усмерава, наводи, ствара ситу-ацију, сугерише, подстиче, ана-лизира, мотивише, координира, развија кооперативност, пла-нира, организује, посматра, де-монстрира, похваљује, разго-вара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 ученик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Ходају и трче на различите начине, раде вежбе облико-вања, играју се дечијих игара, скаче у даљ, увис, прескаче вијачу, баца и хвата лопту на различите начине, пењу се на различите начине уз различите предсмете, клечи, чучи, скаче, изводи колут напред, назад, одскаче, наскаче, прескаче, ди-же и носи реквизите само-стално и у групи, или пару, из-води основне гимнастичке еле-менте, дружи се, навија, про-цењује, хода у пару са оби-лажењем различитих препрека, хода по греди, трчи у страну, у назад, у колони, изводи основне гимнастичарске елемен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7pt;height:596pt;mso-wrap-distance-left:9pt;mso-wrap-distance-right:9pt;mso-wrap-distance-top:0pt;mso-wrap-distance-bottom:0pt;margin-top:44.3pt;mso-position-vertical-relative:page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1498"/>
                        <w:gridCol w:w="748"/>
                        <w:gridCol w:w="2808"/>
                        <w:gridCol w:w="2995"/>
                        <w:gridCol w:w="3557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139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ив предмета:    Физичко и здравствено васпитање 3. разред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3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  108</w:t>
                            </w:r>
                          </w:p>
                        </w:tc>
                        <w:tc>
                          <w:tcPr>
                            <w:tcW w:w="10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Циљ учењ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Физичког и здравственог васпитања је да ученик унапређује физичке способности, моторичке вештине и знања из области физичке и здравствене културе, ради очувања здравља и примене правилног и редовног физичког вежбања у савременим условима живота и рада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3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  3</w:t>
                            </w:r>
                          </w:p>
                        </w:tc>
                        <w:tc>
                          <w:tcPr>
                            <w:tcW w:w="10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подстицање раста, развоја и утицање на правилно држање тел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стицање моторичких способ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развој и усавршавање моторичких способ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стицање теоријских знања неопходних за њихово усвајање ради разумевања значаја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суштине физичког васпитања дефинисаног циљем овог васпитно-образовног подручј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формирање морално-вољних квалитета лич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оспособљавање ученика да стечена умења, знања и навике користе у свакодневним условима живота и рад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 стицање и развијање свести о потреби здравља, чувања здравља и заштити природе и човекове средине. </w:t>
                            </w:r>
                          </w:p>
                        </w:tc>
                      </w:tr>
                      <w:tr>
                        <w:trPr>
                          <w:trHeight w:val="3150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17282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ФИЗИЧКE СПО-СОБ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МОТОРИЧКЕ ВЕШТИНЕ СПОРТ И СПОРТСКЕ ДИСЦИПЛИНЕ  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Атле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sr-CS"/>
                              </w:rPr>
                              <w:t>-Спортска гимна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sr-CS"/>
                              </w:rPr>
                              <w:t>-Основе тимских, спортских и елементарних игар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lang w:eastAsia="sr-CS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sr-CS"/>
                              </w:rPr>
                              <w:t>-Плес и рити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Полиго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ФИЗИЧКА И ЗДРАВСТВЕНА КУЛ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-Култура вежбања и играњ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Здравствено васпитање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 завршетку разреда ученик ће бити у стању д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мени једностав-нe, двоставне опште-припремне вежбе (вежбе обликовањ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но изводи ве-жбе, разноврсна при-родна и изведена кре-тањ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мбинује усвојене моторичке вештине у игри и свакодневном живо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држава равнотежу у различитим крета-њим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гује сопствено држања тела на ос-нову савета настав-ни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но држи тел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но подиже, носи и спушта тер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веде кретања, вежбе и саставе уз музичку пратњ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зведе дечји и народни пле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сти терминоло-гију вежбањ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штује правила по-нашања на вежбали-штим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штује мере без-бедности током веж-бањ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одговорно се односи према објектима, спр-авама и реквизитим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мени правила игр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навија и бодри учеснике у игри на начин којим никога не вређ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хвати победу и пораз као саставни део игре и такмичењ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редно одлаже своје ствари пре и након вежбања и у другим ситуацијам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вилно изводи и контролише покрете у различитим крета-њим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ати промене у тежини и висини код себе и други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позна здрав-ствено стање када не треба да вежб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мењује хигијен-ске мере пре, у току и након вежбања и другим животним си-туацијам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редно одржава простор у коме живи и борав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сти здраве на-мирнице у исхран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овезује различита вежбања са њиховим утицајем на здрављ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позна лепоту покрета у вежбањ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идржава се пра-вила вежбањ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вреднује сопствена и туђа постигнућа у вежбању.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Основни садржај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за развој снаге са и без реквизи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за развој по-кретљивости са и без реквизи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за развој аероб-не издржљив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за развој брзине и експлозивне снаг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за развој коор-дин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имена националне батерије тестова за праћење физичког раз-воја и моторичких спо-соб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Техника трч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Истрајно трч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Скок удаљ згрчном техни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Бацање лоптице из зал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Скок увис прекорач-ном техни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на тлу: вежбе и комбин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ескоци и скоков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у вису, вежбе у упору и вежбе и вежбе променама висова и уп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равнотеже на шведској клупи и нис-кој гред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Између четири ват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Мини-руком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Футсал – „мали фудбал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са вијач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е са лоп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Народно коло „Савила се бела лоза винова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Народно коло из краја у којем се школа нала-з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лигон у складу са реализованим моторич-ким садржаји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Основна правила: Између четири ватре, Мини-рукомета и Футс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нашање према осталим учесницима у игри (према судији, иг-рачима супротне и соп-ствене екип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Чување и одржавање материјалних доба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стављање, склања-ње и чување справа и реквизита неопходних за вежб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„Ферплеј” (навијање, победа, пораз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родица и вежб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жбање као део дневних актив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Моје срце – пул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Дисање и вежб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Хигијена простора за вежб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Значај воћа и поврћа у исхра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Значај воде за органи-зам и вежб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ступање у случају повреде.</w:t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Kомпетенција за учењ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пособан је да самостално и у сарадњи са другима истражује, открива и повезује нова знања; користи могућност ваншкол-ског учења, негује и развија лична интересовања. Има пози-тиван и одговоран однос према учењу. Има позитиван став пре-ма учењу. Користи различите изворе информација и има критички однос према њима. Kомуникациј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важава саговорника реагујући оно што говори, а не на његову личност. Уме да саслуша саго-ворника до краја и без упадица. Oдговоран однос према око-лини; Одговоран је према ква-литету сопственог живота, што обухвата и однос према око-лини и однос према здрављу. Oдговоран однос према здра-вљу; Бира стил живота и навике имајући у виду добре стране и ризике тог избора. Разуме да је стил живота ствар личног избо-ра и преузима одговорност за свој избор. Сарадња; Естетичка компетенција: Препознаје есте-тичке елементе у различитим контекстима као што су: умет-ничко стваралаштво, културна баштина, језичка култура ( сва-кодневни говор у приватном и јавном животу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Kомпетенција за учење; Способан је да самостално и у сарадњи са другима истражује, открива и повезује нова знања; користи могућност ваншкол-ског учења, негује и развија лична интересовања. Има пози-тиван и одговоран однос према учењу. Има позитиван став пре-ма учењу. Користи различите изворе информација и има критички однос према њима. Kомуникација; Уважава саго-ворника реагујући оно што го-вори, а не на његову личност. Уме да саслуша саговорника до краја и без упадица. Oдговоран однос према околини; Одговоран је према квалитету сопственог живота, што обу-хвата и однос према околини и однос према здрављу. Oдго-воран однос према здрављу; Бира стил живота и навике имајући у виду добре стране и ризике тог избора. Разуме да је стил живота ствар личног избо-ра и преузима одговорност за свој избор. Сарадња; Естетичка компетенциј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епознаје естетичке елементе у различитим контекстима као што су: уметничко стварала-штво, културна баштина, јези-чка култура ( свакодневни говор у приватном и јавном животу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 наставника: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Усмерава, наводи, ствара ситу-ацију, сугерише, подстиче, ана-лизира, мотивише, координира, развија кооперативност, пла-нира, организује, посматра, де-монстрира, похваљује, разго-вара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>Активност ученика: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Ходају и трче на различите начине, раде вежбе облико-вања, играју се дечијих игара, скаче у даљ, увис, прескаче вијачу, баца и хвата лопту на различите начине, пењу се на различите начине уз различите предсмете, клечи, чучи, скаче, изводи колут напред, назад, одскаче, наскаче, прескаче, ди-же и носи реквизите само-стално и у групи, или пару, из-води основне гимнастичке еле-менте, дружи се, навија, про-цењује, хода у пару са оби-лажењем различитих препрека, хода по греди, трчи у страну, у назад, у колони, изводи основне гимнастичарске елемен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797415" cy="7569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741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9"/>
                              <w:gridCol w:w="1674"/>
                              <w:gridCol w:w="836"/>
                              <w:gridCol w:w="3139"/>
                              <w:gridCol w:w="3347"/>
                              <w:gridCol w:w="376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зив предмета: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јектна настава 3. раз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ишњи фонд:  36</w:t>
                                  </w:r>
                                </w:p>
                              </w:tc>
                              <w:tc>
                                <w:tcPr>
                                  <w:tcW w:w="11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иљ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Циљ пројектне наставе је стицање знања и оспособљавање ученика да знања примене у животу; решавање актуелних проблема из животног окружења; самостално коришћење различитих извора ради стицања нових знања; подстицање за истраживањем; истраживачко учење; развој интересовања за уметност, културу и демократију; развој комуникационих вештина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едељни фонд:  1</w:t>
                                  </w:r>
                                </w:p>
                              </w:tc>
                              <w:tc>
                                <w:tcPr>
                                  <w:tcW w:w="11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ци предмета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Оспособити ученике да стечена знања примене при решавању ,актуелних,животних ,свакодневних проблема;развијати истраживачко учење и интересовање за самостално коришћење ИКТ у свакодневном животу ,ради стицања новог знања и систематизације постојеће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дарди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и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држаји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ин остваривања програ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9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Навести теме из Плана наставе и уче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ново у школи(2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Саобраћај (2 часа) - Ја сам само дете (5 часо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Азбука (4 часа) -Стижу празници (7 часо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Наша дигитална енциклопедија (6 часо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Опет креће пролеће (8 часова)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То смо ми (2 часа)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На крају трећег раз-реда ученик би треба-ло да буде у стању да: -правилно укљући ра-чунар, покрене про-грам за цртање, кори-сти дговарајуће алат-ке овог програма, са-чува свој цртеж и ис-кљући рачун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ористи интернет за учење и проналажење информација уз по-моћ настав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авилно седи при раду за рачунар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зна да наведе могуће последице на здравље услед неправилног коришћења дигитал-них уређај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а добијене проду-кте учини видљивим и представи их дру-гима(представе, изло-жбе, кратки филм, текст у новинама, представљање за родитеље..квалитет није приоритет.....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ме да састави план истраживања и само-стално и у тиму при-купља информац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очавање сличности и различитости ради класификовања           -Користи интернет за учење и проналажење информација уз по-моћ настав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идржава се дого-ворених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ме да буде активан и користан члан ти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испитивање својства и особина, веза и уз-рочно последичних ве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овезивати резултате учења и рада са ул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женим тру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вербално изражава-ње и спољашњих и унутрашњих ве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уме да презентује урађ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ме да процењуе и даје мишљ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анализира добијене информаци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оцењује успеш-ност рада других и самопроцена својих постигнућа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Редослед садржаја може се прилагодити условима рада школе, потреби временског усклађивања реализације са другим наставним предметима, или специфичностима одеље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Играчке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Фотографије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Слике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Краћи текст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Апликациј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Дидактички материја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игра - цртање - певање - учење кроз игру - демонстрација (показивање) - разговор - учење по моделу - истраживање, - посматрање, - учење решавањем проблема -анализа и синтеза -кооперативно учење - демонстрација -пројектна настава -одређивање циља повезан са битним странама дечјег живота повезан садржај са осталим предметима ослањање на постојећа знања указивање на изворе додатних информација решавање постављених задатака, консултације међу ученицима и међу ученика и наставника превазилажење тешкоћа превазилажење слабости конструкција пројекта припрема пројекта за презентацију и јавно приказивање.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МЕЂУПРЕДМЕТНА ПОВЕЗА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Српски јез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Ликовна кул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Музичка култ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Физичко васпит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рирода и друш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и ученика: -самостално проналази информације .способан је да решава проблеме .самостално учи .Има критички однос према властитом и туђем рад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рад у груп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срад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доношење одлука аргумен-тов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усвајање другачијих нових начин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планирање .поштовање рокова и преизимање одговор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Активности наставник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Пружа подршку свим учени-цима,усмера,износи потребне чињенице,исправља,помаже,сугерише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ЕТАПЕ ПРОЈЕКТНЕ АКТИВ-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а) Дефинисање циља и исхода Одређивање предмета истра-живања, мотивисање ученика, помоћ у постављању циљева наставног пројекта .разматрање предмета истраживања, доби-јање неопходних додатних ин-формација, утврђивање циљева истражив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Б) Планирање активности Формулисање задатка, утвр-ђивање из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Састављање плана рада, прикупљање информација, практично остварива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различити материја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различити материјали са интерн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локална зајед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просторије у школи - сала -животна сред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биљни и животињски свет у околи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културне инститиције у г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институције у здравств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 стручна лица задужена за сарадњу са школом у полицији, здравству, култури, за очување животне околи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CS"/>
                                    </w:rPr>
                                    <w:t>-традиционални зана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45pt;height:596pt;mso-wrap-distance-left:9pt;mso-wrap-distance-right:9pt;mso-wrap-distance-top:0pt;mso-wrap-distance-bottom:0pt;margin-top:65.3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9"/>
                        <w:gridCol w:w="1674"/>
                        <w:gridCol w:w="836"/>
                        <w:gridCol w:w="3139"/>
                        <w:gridCol w:w="3347"/>
                        <w:gridCol w:w="376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154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зив предмета: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јектна настава 3. разред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ишњи фонд:  36</w:t>
                            </w:r>
                          </w:p>
                        </w:tc>
                        <w:tc>
                          <w:tcPr>
                            <w:tcW w:w="110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иљ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 Циљ пројектне наставе је стицање знања и оспособљавање ученика да знања примене у животу; решавање актуелних проблема из животног окружења; самостално коришћење различитих извора ради стицања нових знања; подстицање за истраживањем; истраживачко учење; развој интересовања за уметност, културу и демократију; развој комуникационих вештина 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ељни фонд:  1</w:t>
                            </w:r>
                          </w:p>
                        </w:tc>
                        <w:tc>
                          <w:tcPr>
                            <w:tcW w:w="110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ци предмета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sr-CS"/>
                              </w:rPr>
                              <w:t xml:space="preserve"> Оспособити ученике да стечена знања примене при решавању ,актуелних,животних ,свакодневних проблема;развијати истраживачко учење и интересовање за самостално коришћење ИКТ у свакодневном животу ,ради стицања новог знања и систематизације постојеће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дарди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и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држаји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ин остваривања програма</w:t>
                            </w:r>
                          </w:p>
                        </w:tc>
                      </w:tr>
                      <w:tr>
                        <w:trPr>
                          <w:trHeight w:val="4639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Навести теме из Плана наставе и учењ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ново у школи(2 часа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Саобраћај (2 часа) - Ја сам само дете (5 часова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Азбука (4 часа) -Стижу празници (7 часова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Наша дигитална енциклопедија (6 часова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Опет креће пролеће (8 часова) 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То смо ми (2 часа)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На крају трећег раз-реда ученик би треба-ло да буде у стању да: -правилно укљући ра-чунар, покрене про-грам за цртање, кори-сти дговарајуће алат-ке овог програма, са-чува свој цртеж и ис-кљући рачун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ористи интернет за учење и проналажење информација уз по-моћ настав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авилно седи при раду за рачунар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зна да наведе могуће последице на здравље услед неправилног коришћења дигитал-них уређај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а добијене проду-кте учини видљивим и представи их дру-гима(представе, изло-жбе, кратки филм, текст у новинама, представљање за родитеље..квалитет није приоритет.....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ме да састави план истраживања и само-стално и у тиму при-купља информац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очавање сличности и различитости ради класификовања           -Користи интернет за учење и проналажење информација уз по-моћ настав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идржава се дого-ворених пра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ме да буде активан и користан члан тим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испитивање својства и особина, веза и уз-рочно последичних в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овезивати резултате учења и рада са ул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женим тру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вербално изражава-ње и спољашњих и унутрашњих ве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уме да презентује урађ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ме да процењуе и даје мишље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анализира добијене информац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оцењује успеш-ност рада других и самопроцена својих постигнућа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Редослед садржаја може се прилагодити условима рада школе, потреби временског усклађивања реализације са другим наставним предметима, или специфичностима одељења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Играчке -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Фотографије -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Слике -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Краћи текстови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Апликациј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Дидактички материјали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игра - цртање - певање - учење кроз игру - демонстрација (показивање) - разговор - учење по моделу - истраживање, - посматрање, - учење решавањем проблема -анализа и синтеза -кооперативно учење - демонстрација -пројектна настава -одређивање циља повезан са битним странама дечјег живота повезан садржај са осталим предметима ослањање на постојећа знања указивање на изворе додатних информација решавање постављених задатака, консултације међу ученицима и међу ученика и наставника превазилажење тешкоћа превазилажење слабости конструкција пројекта припрема пројекта за презентацију и јавно приказивање.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МЕЂУПРЕДМЕТНА ПОВЕЗА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Српски јез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Ликовна кул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Музичка кул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Физичко васпит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рирода и друш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АКтивности ученика: -самостално проналази информације .способан је да решава проблеме .самостално учи .Има критички однос према властитом и туђем рад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рад у груп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срад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доношење одлука аргумен-тов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усвајање другачијих нових начин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планирање .поштовање рокова и преизимање одговор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Активности наставни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Пружа подршку свим учени-цима,усмера,износи потребне чињенице,исправља,помаже,сугерише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ЕТАПЕ ПРОЈЕКТНЕ АКТИВ-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а) Дефинисање циља и исхода Одређивање предмета истра-живања, мотивисање ученика, помоћ у постављању циљева наставног пројекта .разматрање предмета истраживања, доби-јање неопходних додатних ин-формација, утврђивање циљева истраживањ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Б) Планирање активности Формулисање задатка, утвр-ђивање извор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Састављање плана рада, прикупљање информација, практично остваривањ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различити материја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различити материјали са интерне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локална заједни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просторије у школи - сала -животна среди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биљни и животињски свет у околин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културне инститиције у граду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институције у здравству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 стручна лица задужена за сарадњу са школом у полицији, здравству, култури, за очување животне околин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CS"/>
                              </w:rPr>
                              <w:t>-традиционални зана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p>
      <w:pPr>
        <w:pStyle w:val="Normal"/>
        <w:jc w:val="center"/>
        <w:rPr>
          <w:spacing w:val="58"/>
          <w:sz w:val="22"/>
          <w:szCs w:val="22"/>
          <w:lang w:val="ru-RU"/>
        </w:rPr>
      </w:pPr>
      <w:r>
        <w:rPr>
          <w:spacing w:val="58"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20"/>
      <w:pgMar w:left="300" w:right="300" w:gutter="0" w:header="0" w:top="1080" w:footer="663" w:bottom="71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35"/>
        </w:tabs>
        <w:ind w:left="6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spacing w:before="280" w:after="280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b/>
      <w:bCs/>
      <w:sz w:val="15"/>
      <w:szCs w:val="15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epen1">
    <w:name w:val="stepen1"/>
    <w:basedOn w:val="Style5"/>
    <w:qFormat/>
    <w:rPr>
      <w:sz w:val="15"/>
      <w:szCs w:val="15"/>
      <w:vertAlign w:val="superscript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0000FF"/>
      <w:u w:val="single"/>
    </w:rPr>
  </w:style>
  <w:style w:type="character" w:styleId="Simboli1">
    <w:name w:val="simboli1"/>
    <w:basedOn w:val="Style5"/>
    <w:qFormat/>
    <w:rPr>
      <w:rFonts w:ascii="Symbol" w:hAnsi="Symbol" w:cs="Symbol"/>
      <w:sz w:val="22"/>
      <w:szCs w:val="22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Wffiletext">
    <w:name w:val="wf_file_text"/>
    <w:basedOn w:val="Style5"/>
    <w:qFormat/>
    <w:rPr/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sr-Latn-CS"/>
    </w:rPr>
  </w:style>
  <w:style w:type="character" w:styleId="Style8">
    <w:name w:val="Нижний колонтитул Знак"/>
    <w:basedOn w:val="Style5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en-U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Wyq070podpododeljakkurziv">
    <w:name w:val="wyq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Heading41">
    <w:name w:val="heading-4"/>
    <w:basedOn w:val="Normal"/>
    <w:qFormat/>
    <w:pPr>
      <w:spacing w:before="280" w:after="280"/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A"/>
      <w:lang w:val="en-US" w:eastAsia="zh-CN" w:bidi="hi-I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5:00Z</dcterms:created>
  <dc:creator>Mihajlo</dc:creator>
  <dc:description/>
  <cp:keywords/>
  <dc:language>en-US</dc:language>
  <cp:lastModifiedBy>Ljubic</cp:lastModifiedBy>
  <cp:lastPrinted>2016-04-11T09:22:00Z</cp:lastPrinted>
  <dcterms:modified xsi:type="dcterms:W3CDTF">2024-03-28T09:40:00Z</dcterms:modified>
  <cp:revision>4</cp:revision>
  <dc:subject/>
  <dc:title>НАСТАВНИ ПРОГРАМ ЗА ТРЕЋИ РАЗРЕД ОСНОВНОГ ОБРАЗОВАЊ И ВАСПИТАЊА</dc:title>
</cp:coreProperties>
</file>